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Witam,</w:t>
      </w:r>
    </w:p>
    <w:p>
      <w:pPr>
        <w:pStyle w:val="Normal"/>
        <w:rPr>
          <w:rFonts w:ascii="arial;helvetica" w:hAnsi="arial;helvetica" w:cs="arial;helvetica"/>
        </w:rPr>
      </w:pPr>
      <w:r>
        <w:rPr/>
        <w:t> 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</w:rPr>
        <w:t>Po przeczytaniu mojego artykułu napisali do mnie panowie z firmy Feryster, że polecany przeze mnie rdzeń może się nasycić w szczytach wysterowania wzmacniacza przy maksymalnej mocy. Do swoich obliczeń użyli dedykowanego programu stąd lepsza jakość wyników niż moje obliczenia na podstawie wykresów B w funkcji H i arbitralnego przyjęcia punktu nasycenia. Po przeliczeniu przy użyciu programu: przy 3 zwojach (22uH konfiguracja dla 8Ohm) prąd nasycenia wynosi ok. 4A, co przy single ended w zupełności wystarczy, natomiast w mostku, wzmacniacz jest w stanie oddać chwilowo aż 9A (ograniczenie prądowe) co w szczytach nasyca rdzeń. Zamiast polecanego przeze mnie rdzenia można użyć rdzeni ze szczeliną, które się trudniej nasycają. Poniżej link do programu, który ułatwia ww. obliczeni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sz w:val="20"/>
        </w:rPr>
        <w:t>http://www.contrans.pl/files/FerroxcubeSFDT201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 prawda ww. uwaga nie jest krytyczna z punktu widzenia projektu, jednak myślę, że link oraz powyższą informację można zamieścić w materiałach dodatkowych do mojego projektu.</w:t>
      </w:r>
    </w:p>
    <w:p>
      <w:pPr>
        <w:pStyle w:val="Normal"/>
        <w:rPr>
          <w:rFonts w:ascii="arial;helvetica" w:hAnsi="arial;helvetica" w:cs="arial;helvetica"/>
        </w:rPr>
      </w:pPr>
      <w:r>
        <w:rPr/>
        <w:t> 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ozdrawiam,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Łukasz Kwiatk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helvetica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3:33:34Z</dcterms:created>
  <dc:creator/>
  <dc:description/>
  <dc:language>en-US</dc:language>
  <cp:lastModifiedBy/>
  <cp:revision>0</cp:revision>
  <dc:subject/>
  <dc:title/>
</cp:coreProperties>
</file>