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sz w:val="24"/>
          <w:szCs w:val="24"/>
        </w:rPr>
      </w:pPr>
      <w:r>
        <w:rPr>
          <w:rFonts w:cs="Times New Roman" w:ascii="Times New Roman" w:hAnsi="Times New Roman"/>
          <w:b/>
          <w:sz w:val="56"/>
          <w:szCs w:val="56"/>
        </w:rPr>
        <w:t>Rozkręcamy lampki solarne!</w:t>
      </w:r>
    </w:p>
    <w:p>
      <w:pPr>
        <w:pStyle w:val="Normal"/>
        <w:jc w:val="left"/>
        <w:rPr>
          <w:rFonts w:ascii="Times New Roman" w:hAnsi="Times New Roman" w:cs="Times New Roman"/>
          <w:sz w:val="24"/>
          <w:szCs w:val="24"/>
        </w:rPr>
      </w:pPr>
      <w:r>
        <w:rPr>
          <w:rFonts w:cs="Times New Roman" w:ascii="Times New Roman" w:hAnsi="Times New Roman"/>
          <w:sz w:val="24"/>
          <w:szCs w:val="24"/>
        </w:rPr>
        <w:tab/>
        <w:t>Niniejszym chciałbym podzielić się z Czytelnikami wynikami swoich pomiarów parametrów ogniw słonecznych pozyskanych z popularnych ogrodowych lampek solarnych, dostępnych w marketach za niecałe 6 złotych. Takie urządzenia za dnia ładują wbudowany akumulator, który w nocy ma zasilać świecącą diodę i rozświetlać nasz ogród. W jednym z zadań Szkoły Konstruktorów przyszło mi zmierzyć się z ograniczeniami małych ogniw fotowoltaicznych z lampek, a jak wiadomo, pierwszy krok to poznać przeciwnika. Wymontowałem więc panele, chwyciłem za miernik i w słoneczny, lekko pochmurny dzień wyszedłem przed dom na pomiary...</w:t>
      </w:r>
    </w:p>
    <w:p>
      <w:pPr>
        <w:pStyle w:val="Normal"/>
        <w:jc w:val="lef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Badane ogniwa</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 xml:space="preserve">Nabyłem dwa rodzaje lampek. Ogniwo pierwszego z nich było kwadratem o boku 38mm, zaś drugiego – 25mm. Akumulator tej większej ponoć ma parametry 600mAh 1.2V, a mniejszej – 60mAh 1.2V, choć biorąc pod uwagę ich ceny, w rzeczywistości mogą mieć ok. połowę zadeklarowanej pojemności. Ale skupmy się na panelach solarnych, ukazanych na </w:t>
      </w:r>
      <w:r>
        <w:rPr>
          <w:rFonts w:cs="Times New Roman" w:ascii="Times New Roman" w:hAnsi="Times New Roman"/>
          <w:b/>
          <w:sz w:val="24"/>
          <w:szCs w:val="24"/>
        </w:rPr>
        <w:t>fotografii 1</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Ogniwa w pełnym słońcu</w:t>
      </w:r>
    </w:p>
    <w:p>
      <w:pPr>
        <w:pStyle w:val="Normal"/>
        <w:jc w:val="left"/>
        <w:rPr>
          <w:rFonts w:ascii="Times New Roman" w:hAnsi="Times New Roman" w:cs="Times New Roman"/>
          <w:sz w:val="24"/>
          <w:szCs w:val="24"/>
        </w:rPr>
      </w:pPr>
      <w:r>
        <w:rPr>
          <w:rFonts w:cs="Times New Roman" w:ascii="Times New Roman" w:hAnsi="Times New Roman"/>
          <w:sz w:val="24"/>
          <w:szCs w:val="24"/>
        </w:rPr>
        <w:tab/>
        <w:t>Na zaciskach jednego i drugiego ogniwa, wystawionego do słońca w ładny, lekko pochmurny dzień, występuje napięcie jałowe w przedziale 2.4-2.5V. Niewielkie zmiany kąta nachylenia wektora powierzchni panelu do promieni słońca czy też zakrycie naszej Gwiazdy niewielką chmurą nie powodowały, że napięcie wychodziło poza powyższy zakres. Jest to dobra właściwość dla konstruktora, że w przyzwoitym oświetleniu napięcie trzyma się dość stabilnie – sam byłem zaskoczony. Niestety coś za coś: drastycznie zmienia się opór wewnętrzny ogniwa, czyli tym samym prąd, który możemy z niego pobrać.</w:t>
      </w:r>
    </w:p>
    <w:p>
      <w:pPr>
        <w:pStyle w:val="Normal"/>
        <w:jc w:val="left"/>
        <w:rPr>
          <w:rFonts w:ascii="Times New Roman" w:hAnsi="Times New Roman" w:cs="Times New Roman"/>
          <w:sz w:val="24"/>
          <w:szCs w:val="24"/>
        </w:rPr>
      </w:pPr>
      <w:r>
        <w:rPr>
          <w:rFonts w:cs="Times New Roman" w:ascii="Times New Roman" w:hAnsi="Times New Roman"/>
          <w:sz w:val="24"/>
          <w:szCs w:val="24"/>
        </w:rPr>
        <w:tab/>
        <w:t xml:space="preserve">Przełączyłem miernik w trym miliamperomierza, aby badać prąd zwarcia. W najlepszym uzyskanym przeze mnie ustawieniu w pełnym słońcu, z ogniwa z małej lampki udało mi się wycisnąć ok. 18mA, a z dużego nawet 47mA. Na podstawie tych wyników już teraz można stwierdzić, że prąd zwarcia jest wprost proporcjonalny do pola powierzchni ogniwa fotowoltaicznego. Na </w:t>
      </w:r>
      <w:r>
        <w:rPr>
          <w:rFonts w:cs="Times New Roman" w:ascii="Times New Roman" w:hAnsi="Times New Roman"/>
          <w:b/>
          <w:sz w:val="24"/>
          <w:szCs w:val="24"/>
        </w:rPr>
        <w:t>fotografii 2</w:t>
      </w:r>
      <w:r>
        <w:rPr>
          <w:rFonts w:cs="Times New Roman" w:ascii="Times New Roman" w:hAnsi="Times New Roman"/>
          <w:sz w:val="24"/>
          <w:szCs w:val="24"/>
        </w:rPr>
        <w:t xml:space="preserve"> ująłem moment przekroczenia „psychologicznej” bariery 40mA, uzyskany przez zwacie ogniwa z większej lampki.</w:t>
      </w:r>
    </w:p>
    <w:p>
      <w:pPr>
        <w:pStyle w:val="Normal"/>
        <w:jc w:val="left"/>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Charakterystyka napięciowo-prądowa</w:t>
      </w:r>
    </w:p>
    <w:p>
      <w:pPr>
        <w:pStyle w:val="Normal"/>
        <w:jc w:val="left"/>
        <w:rPr>
          <w:rFonts w:ascii="Times New Roman" w:hAnsi="Times New Roman" w:cs="Times New Roman"/>
          <w:sz w:val="24"/>
          <w:szCs w:val="24"/>
        </w:rPr>
      </w:pPr>
      <w:r>
        <w:rPr>
          <w:rFonts w:cs="Times New Roman" w:ascii="Times New Roman" w:hAnsi="Times New Roman"/>
          <w:sz w:val="24"/>
          <w:szCs w:val="24"/>
        </w:rPr>
        <w:tab/>
        <w:t xml:space="preserve">Ściślej rzecz biorąc – napięcie jałowe a prąd zwarcia. Zająłem tutaj się tylko ogniwem z dużej lampki, które przy nieco większych rozmiarach ma, jak widać, zdecydowanie lepsze osiągi. Wykonałem serię pomiarów obu powyższych parametrów w szerokim zakresie oświetlenia. Wyniki zestawiłem na wykresie, ukazanym na </w:t>
      </w:r>
      <w:r>
        <w:rPr>
          <w:rFonts w:cs="Times New Roman" w:ascii="Times New Roman" w:hAnsi="Times New Roman"/>
          <w:b/>
          <w:sz w:val="24"/>
          <w:szCs w:val="24"/>
        </w:rPr>
        <w:t>rysunku 1</w:t>
      </w:r>
      <w:r>
        <w:rPr>
          <w:rFonts w:cs="Times New Roman" w:ascii="Times New Roman" w:hAnsi="Times New Roman"/>
          <w:sz w:val="24"/>
          <w:szCs w:val="24"/>
        </w:rPr>
        <w:t>. Czy wygląda znajomo? Tak, to jest charakterystyka diody! Czyżby zbieg okoliczności? Nie, to wynika z budowy ogniw fotowoltaicznych. Podobnie jak diody półprzewodnikowe, one również zbudowane są ze złączy p-n. Jeszcze bliższą kuzynką ogniw solarnych jest fotodioda, którą Czytelnicy już nieraz próbowali wykorzystać jako mały panel słoneczny. Zatem czy ogniwo z lampki solarnej może być diodą lub fotodiodą? Sprawdźcie sami!</w:t>
      </w:r>
    </w:p>
    <w:p>
      <w:pPr>
        <w:pStyle w:val="Normal"/>
        <w:jc w:val="left"/>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Co z tego wynika?</w:t>
      </w:r>
    </w:p>
    <w:p>
      <w:pPr>
        <w:pStyle w:val="Normal"/>
        <w:jc w:val="left"/>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Wyznaczona (oszacowana?) przeze mnie charakterystyka ogniwa fotowoltaicznego ma kilka właściwości: w dobrym słońcu napięcie mieści się w wąskim zakresie 2.40-2.55V, więc świetnie sprawdzi się podczas ładowania akumulatorków lub baterii kondensatorów do tego napięcia. Szeroko rozrzucona i zmienna wartość oporu wewnętrznego, bo w zakresie ok. 60-340Ω, wpłynie jedynie na szybkość tego procesu. Inną cechą jest fakt, że gdy napięcie spadnie poniżej wartości 2.30V, ogniwo jest już bardzo słabym źródłem o wydajności poniżej 3mA w zwarciu. Ma to miejsce wieczorem, podczas silnego zachmurzenia lub w cieniu rzucanym przez pobliski obiekt – różnicę widać na </w:t>
      </w:r>
      <w:r>
        <w:rPr>
          <w:rFonts w:cs="Times New Roman" w:ascii="Times New Roman" w:hAnsi="Times New Roman"/>
          <w:b/>
          <w:sz w:val="24"/>
          <w:szCs w:val="24"/>
        </w:rPr>
        <w:t>fotografii 3</w:t>
      </w:r>
      <w:r>
        <w:rPr>
          <w:rFonts w:cs="Times New Roman" w:ascii="Times New Roman" w:hAnsi="Times New Roman"/>
          <w:sz w:val="24"/>
          <w:szCs w:val="24"/>
        </w:rPr>
        <w:t>. Warto zatem kontrolować napięcie na ogniwach, jak widać mogą sporo powiedzieć o ich wydajności i stopniu oświetlenia.</w:t>
      </w:r>
    </w:p>
    <w:p>
      <w:pPr>
        <w:pStyle w:val="Normal"/>
        <w:jc w:val="left"/>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Ogniwa z lampek w praktyce</w:t>
      </w:r>
    </w:p>
    <w:p>
      <w:pPr>
        <w:pStyle w:val="Normal"/>
        <w:jc w:val="left"/>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Powyższe właściwości, moim zdaniem, bardzo sprzyjają wykorzystaniu fotoogniw w prosty sposób, również przez początkujących. Jeśli nie wiecie, od czego zacząć, proponuję od ładowania baterii kondensatorów, najlepiej przez jakąś diodę Schottky’ego, aby uniemożliwić rozładowywanie energii przez ogniwo, podczas gdy opadnie na nim napięcie. Tą energię można później wykorzystać dowolnie – zasilić nią jakiś układ, ładować urządzenie przenośne lub baterię akumulatorków Ni-MH.</w:t>
      </w:r>
    </w:p>
    <w:p>
      <w:pPr>
        <w:pStyle w:val="Normal"/>
        <w:jc w:val="left"/>
        <w:rPr>
          <w:rFonts w:ascii="Times New Roman" w:hAnsi="Times New Roman" w:cs="Times New Roman"/>
          <w:sz w:val="24"/>
          <w:szCs w:val="24"/>
        </w:rPr>
      </w:pPr>
      <w:r>
        <w:rPr>
          <w:rFonts w:cs="Times New Roman" w:ascii="Times New Roman" w:hAnsi="Times New Roman"/>
          <w:sz w:val="24"/>
          <w:szCs w:val="24"/>
        </w:rPr>
        <w:tab/>
        <w:t xml:space="preserve">Nic nie stoi na przeszkodzie, aby połączyć kilka ogniw fotowoltaicznych w większe pakiety, aby uzyskać wyższe napięcie i prąd. Panele połączone szeregowo możemy potraktować jako jedno ogniwo o wyższym napięciu, ale zachowajmy ostrożność podczas łączenia równoległego - jeśli nie zadbamy o ich równomierne oświetlenie, przez te mniej wystawione na słońce może płynąć prąd wsteczny, wytracający część energii generowanej przez ogniwa mocno oświetlone i obniżać napięcie na całości. Jak temu zapobiec? zamiast zwierać dodatnie przewody ze sobą, proponuję połączyć je ze sobą za pomocą diod Schottky’ego, które gwarantują ruch prądu tylko w interesującym nas kierunku, kosztem spadku napięcia o ok. 0.2V. Schemat takiego połączenia ukazany jest na </w:t>
      </w:r>
      <w:r>
        <w:rPr>
          <w:rFonts w:cs="Times New Roman" w:ascii="Times New Roman" w:hAnsi="Times New Roman"/>
          <w:b/>
          <w:sz w:val="24"/>
          <w:szCs w:val="24"/>
        </w:rPr>
        <w:t>rysunku 2</w:t>
      </w:r>
      <w:r>
        <w:rPr>
          <w:rFonts w:cs="Times New Roman" w:ascii="Times New Roman" w:hAnsi="Times New Roman"/>
          <w:sz w:val="24"/>
          <w:szCs w:val="24"/>
        </w:rPr>
        <w:t>.</w:t>
      </w:r>
    </w:p>
    <w:p>
      <w:pPr>
        <w:pStyle w:val="Normal"/>
        <w:jc w:val="left"/>
        <w:rPr>
          <w:rFonts w:ascii="Times New Roman" w:hAnsi="Times New Roman" w:cs="Times New Roman"/>
          <w:sz w:val="24"/>
          <w:szCs w:val="24"/>
        </w:rPr>
      </w:pPr>
      <w:r>
        <w:rPr>
          <w:rFonts w:cs="Times New Roman" w:ascii="Times New Roman" w:hAnsi="Times New Roman"/>
          <w:sz w:val="24"/>
          <w:szCs w:val="24"/>
        </w:rPr>
        <w:tab/>
        <w:t>Ci bardziej wprawieni często stosują przetwornice (oparte np. na układzie MCP1650R) i budują ładowarki USB lub zasilacze o wysokiej sprawności. Podobnie jak w lampkach solarnych, popularne jest ładowanie akumulatorków Ni-MH energią pozyskaną ze słońca, a później wykorzystywanie ich jako stabilnych źródeł o większej wydajności, niezależnych od godziny, pogody i nasłonecznienia.</w:t>
      </w:r>
    </w:p>
    <w:p>
      <w:pPr>
        <w:pStyle w:val="Normal"/>
        <w:jc w:val="lef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kumulatorki Ni-MH</w:t>
      </w:r>
    </w:p>
    <w:p>
      <w:pPr>
        <w:pStyle w:val="Normal"/>
        <w:jc w:val="left"/>
        <w:rPr>
          <w:rFonts w:ascii="Times New Roman" w:hAnsi="Times New Roman" w:cs="Times New Roman"/>
          <w:sz w:val="24"/>
          <w:szCs w:val="24"/>
        </w:rPr>
      </w:pPr>
      <w:r>
        <w:rPr>
          <w:rFonts w:cs="Times New Roman" w:ascii="Times New Roman" w:hAnsi="Times New Roman"/>
          <w:sz w:val="24"/>
          <w:szCs w:val="24"/>
        </w:rPr>
        <w:tab/>
        <w:t>Mam też dobrą wiadomość dla początkujących, którzy też chcieliby gromadzić energię w akumulatorkach Ni-MH – otóż sprawa może być prostrza, niż mogłoby się wydawać po lekturze kilku wątków na forach. Przeczytać tam można o prądzie dziesięciogodzinnym, wykrywaniu tzw. piku delta, konieczności zastosowania mikrokontrolera lub specjalizowanego układu scalonego, pomiaru temperatury, straszenie skutkami przeładowania czy ładowaniem zestawu ogniw połączonych szeregowo... Okazuje się, że przeładowanie ogniw Ni-MH przy prądzie znacznie mniejszym (wynoszącym nawet 80mA) niż dziesięciogodzinny, wcale nie jest dla nich takie szkodliwe. Wiele hobbystycznych konstrukcji nie stwierdza stanu naładowania akumulatora, do którego jest stale podłączony panel solarny i z powodzeniem działają one przez długi czas. Również ładowanie takim niewielkim prądem kilku Ni-MH połączonych szeregowo (w związku z powyższym), nie jest dużym błędem, ponieważ nawet jeśli jeden szybciej się naładuje, to wiele złego mu się nie stanie, podczas gdy pozostałe będą nadganiać. Natomiast bezwzględnie ważne jest pilnowanie, aby akumulatorków nie rozładować poniżej pewnego poziomu. Przyjmuje się, że dla Ni-MH nie wolno, aby napięcie opadło poniżej 0.8V. Ale pamiętajmy, że mając kilka akumulatorków połączonych szeregowo, możemy tylko zbadać napięcie sumaryczne, nie wiedząc, które jako pierwsze zbliżają się do granicy – w takiej sytuacji można nieco zawyżyć ten poziom, np. do wartości 0.85 lub 0.9V na ogniwo. Zawsze można też raz na jakiś czas rozładować je pojedyńczo i naładować w specjalizowanej ładowarce sieciowej. Dbajmy także, aby one „zawsze były razem” – tak samo traktowane, razem ładowane i rozładowywane i jeśli wymieniane – to wszystkie od razu. Dzięki temu zminimalizujemy rozjeżdżanie się ich parametrów, które w zaawansowanym stadium prowadzi do szybkiego osłabiania i uszkadzania, począwszy od tych najsłabszych.</w:t>
      </w:r>
    </w:p>
    <w:p>
      <w:pPr>
        <w:pStyle w:val="Normal"/>
        <w:jc w:val="left"/>
        <w:rPr>
          <w:rFonts w:ascii="Times New Roman" w:hAnsi="Times New Roman" w:cs="Times New Roman"/>
          <w:sz w:val="24"/>
          <w:szCs w:val="24"/>
        </w:rPr>
      </w:pPr>
      <w:r>
        <w:rPr>
          <w:rFonts w:cs="Times New Roman" w:ascii="Times New Roman" w:hAnsi="Times New Roman"/>
          <w:sz w:val="24"/>
          <w:szCs w:val="24"/>
        </w:rPr>
        <w:tab/>
        <w:t xml:space="preserve">Ktoś w tym momencie zada pytanie: a jak to jest w ogrodowych lampkach solarnych za kilka złotych? Na podstawie swoich eksperymentów z wydobytym z jednej z nich układem elektronicznym, nie zauważyłem, aby pilnował on, czy akumulatorek jest już naładowany i trzeba odłączyć od niego fotoogniwo. Czuwa natomiast, aby wyłączyć obciążenie po opadnięciu napięcia poniżej 800mV i na resztkach sił oczekiwać na wschód słońca. W ogrodzie mojej mamy jest ustawionych mnóstwo lampek solarnych o różnych gabarytach i deklarowanych pojemnościach akumulatorków. Niektóre rekordzistki pracowały przez ponad dwa lata i to bez zimowania pod dachem! A biorąc pod uwagę jakość (idącą w parze z ceną) tych bateryjek, mogę stwierdzić, że nawet w prostych amatorskich konstrukcjach akumulatorki Ni-MH dostępne w sklepach są w stanie zapewnić długą i pomyślną pracę, tym bardziej, że są one o wiele lepiej wykonane niż te w lampkach. A może warto pokusić się o zakup nieco droższych, „hi-endowych” akumulatorków, takich jak np. popularne </w:t>
      </w:r>
      <w:r>
        <w:rPr>
          <w:rFonts w:cs="Times New Roman" w:ascii="Times New Roman" w:hAnsi="Times New Roman"/>
          <w:i/>
          <w:sz w:val="24"/>
          <w:szCs w:val="24"/>
        </w:rPr>
        <w:t>Sanyo Eneloop</w:t>
      </w:r>
      <w:r>
        <w:rPr>
          <w:rFonts w:cs="Times New Roman" w:ascii="Times New Roman" w:hAnsi="Times New Roman"/>
          <w:sz w:val="24"/>
          <w:szCs w:val="24"/>
        </w:rPr>
        <w:t>? Wybierając akumulatorki w sklepie, radzę kupić ogniwa Ni-MH o mniejszej pojemności (np. AA 2000mAh), niż największe, jakie będą na półkach (AA, 2500-2700mAh), ponieważ mają zdecydowanie lepsze parametry i dłuższą żywotność.</w:t>
      </w:r>
    </w:p>
    <w:p>
      <w:pPr>
        <w:pStyle w:val="Normal"/>
        <w:jc w:val="lef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Ogniwa słoneczne są fajne!</w:t>
      </w:r>
    </w:p>
    <w:p>
      <w:pPr>
        <w:pStyle w:val="Normal"/>
        <w:jc w:val="left"/>
        <w:rPr>
          <w:rFonts w:ascii="Times New Roman" w:hAnsi="Times New Roman" w:cs="Times New Roman"/>
          <w:b/>
          <w:b/>
          <w:sz w:val="24"/>
          <w:szCs w:val="24"/>
        </w:rPr>
      </w:pPr>
      <w:r>
        <w:rPr>
          <w:rFonts w:cs="Times New Roman" w:ascii="Times New Roman" w:hAnsi="Times New Roman"/>
          <w:sz w:val="24"/>
          <w:szCs w:val="24"/>
        </w:rPr>
        <w:tab/>
        <w:t>Jak widać, ogniwa fotowoltaiczne mogą być bardzo interesujące i proste w zastosowaniu, a możliwość pozyskiwania darmowej energii w praktycznie dowolnym miejscu – kusząca. Lampki solarne są dostępne za grosze w każdym sklepie ogrodniczym, a więc w zasięgu każdego. A już dwa małe panele w słoneczny dzień mogą tworzyć kilkuwoltowe źródło, z którego pobierzemy jakieś 10mA – niby niewiele, ale z dobrym pomysłem i rozwiązaniami układowymi można na tym zdziałać cuda!</w:t>
      </w:r>
    </w:p>
    <w:p>
      <w:pPr>
        <w:pStyle w:val="Normal"/>
        <w:spacing w:before="0" w:after="0"/>
        <w:jc w:val="left"/>
        <w:rPr>
          <w:rFonts w:ascii="Times New Roman" w:hAnsi="Times New Roman" w:cs="Times New Roman"/>
          <w:b/>
          <w:b/>
          <w:sz w:val="24"/>
          <w:szCs w:val="24"/>
        </w:rPr>
      </w:pPr>
      <w:r>
        <w:rPr>
          <w:rFonts w:cs="Times New Roman" w:ascii="Times New Roman" w:hAnsi="Times New Roman"/>
          <w:b/>
          <w:sz w:val="24"/>
          <w:szCs w:val="24"/>
        </w:rPr>
        <w:t>Michał Pędzimąż</w:t>
      </w:r>
    </w:p>
    <w:p>
      <w:pPr>
        <w:pStyle w:val="Normal"/>
        <w:spacing w:before="0" w:after="0"/>
        <w:jc w:val="left"/>
        <w:rPr>
          <w:rFonts w:ascii="Times New Roman" w:hAnsi="Times New Roman" w:cs="Times New Roman"/>
          <w:sz w:val="24"/>
          <w:szCs w:val="24"/>
        </w:rPr>
      </w:pPr>
      <w:r>
        <w:rPr>
          <w:rFonts w:cs="Times New Roman" w:ascii="Times New Roman" w:hAnsi="Times New Roman"/>
          <w:b/>
          <w:sz w:val="24"/>
          <w:szCs w:val="24"/>
        </w:rPr>
        <w:t>mpedzimaz@gmail.com</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W internecie znalazłem notę katalogową układu scalonego 5252F, stosowanego w lampkach solarnych. Pewnie się przyda niektórym czytelnikom. Opis ten może dotyczyć większości tego typu układów (nie tylko 5252F)</w:t>
      </w:r>
      <w:bookmarkStart w:id="0" w:name="_GoBack"/>
      <w:bookmarkEnd w:id="0"/>
      <w:r>
        <w:rPr>
          <w:rFonts w:cs="Times New Roman" w:ascii="Times New Roman" w:hAnsi="Times New Roman"/>
          <w:sz w:val="24"/>
          <w:szCs w:val="24"/>
        </w:rPr>
        <w:t>, ponieważ niewiele się między sobą różnią.</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t>Jeśli chodzi o rysunki 1 i 2, załączam dodatkowo pliki projektu i arkusza w Excelu, aby w razie konieczności można było wygenerować sobie w Redakcji obraz o zadanej rozdzielczości.</w:t>
      </w:r>
    </w:p>
    <w:sectPr>
      <w:type w:val="nextPage"/>
      <w:pgSz w:w="11906" w:h="16838"/>
      <w:pgMar w:left="1417" w:right="1417"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SimSun" w:cs="Calibri"/>
      <w:color w:val="00000A"/>
      <w:kern w:val="2"/>
      <w:sz w:val="22"/>
      <w:szCs w:val="22"/>
      <w:lang w:val="pl-PL"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100" w:before="0" w:after="0"/>
    </w:pPr>
    <w:rPr/>
  </w:style>
  <w:style w:type="paragraph" w:styleId="Footer">
    <w:name w:val="Footer"/>
    <w:basedOn w:val="Normal"/>
    <w:pPr>
      <w:tabs>
        <w:tab w:val="clear" w:pos="708"/>
        <w:tab w:val="center" w:pos="4536" w:leader="none"/>
        <w:tab w:val="right" w:pos="9072"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6:51:00Z</dcterms:created>
  <dc:creator>Michal</dc:creator>
  <dc:description/>
  <dc:language>en-US</dc:language>
  <cp:lastModifiedBy/>
  <dcterms:modified xsi:type="dcterms:W3CDTF">2013-10-22T08:39:42Z</dcterms:modified>
  <cp:revision>122</cp:revision>
  <dc:subject/>
  <dc:title/>
</cp:coreProperties>
</file>