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Efekt długiej masy</w:t>
      </w:r>
      <w:r>
        <w:rPr/>
        <w:t>.</w:t>
      </w:r>
    </w:p>
    <w:p>
      <w:pPr>
        <w:pStyle w:val="Normal"/>
        <w:rPr/>
      </w:pPr>
      <w:r>
        <w:rPr/>
      </w:r>
    </w:p>
    <w:p>
      <w:pPr>
        <w:pStyle w:val="Normal"/>
        <w:rPr/>
      </w:pPr>
      <w:r>
        <w:rPr/>
        <w:t>Niejako przy okazji przedstawiam tutaj bardzo często występujący w praktyce efekt „długiej masy”. Proszę powiększyć nieco fot. nr1, zwrócić uwagę na połączone punkty przewodem z niebieską izolacją. Łączy on punkty które są ścieżką masy prowadzoną od minusa zasilania przyłączonego do stabilizatora, potem przechodzi koło procesora, i wyświetlacza aż dochodzi w pobliże miejsca gdzie znajdują się wejścia przetwornika ADC, po przeciwnej stronie płytki prototypowej. Po odlutowaniu  niebieskiego przewodu podłączony został  do tych punktów oscyloskop fot. 2. Cała prawda pokazana jest na oscylogramie z rys. 3. Na tej długiej ścieżce pokazały się zakłócenia o amplitudzie prawie 400mV!! Miałem przed laty przyjaciela który konstruował analogowe instrumenty klawiszowe. Ile razy musiał przerabiać swoje płytki drukowane, nawet nie wspomnę. Właśnie „długie masy” powodowały tzw. „przesłuchy”, których oczywiście nie powinno tam być. Przy projektowaniu należy zwracać na to uwagę i prowadzić masy w przemyślany sposób, o ile to możliwe grubszymi ścieżkami albo tak jak widać to na nowo zaprojektowanej płytce, wolne miejsca zostały  „wypełnione „masą”. Teraz podłączenie oscyloskopu nie wykazuje pasożytniczych spadków napięcia. O innych bardzo ciekawych problemach np. właściwej filtracji i efekcie „palucha” proszę poczytać sobie na http://mirekk36.blogspot.com/</w:t>
      </w:r>
    </w:p>
    <w:p>
      <w:pPr>
        <w:pStyle w:val="Normal"/>
        <w:rPr/>
      </w:pPr>
      <w:r>
        <w:rPr/>
      </w:r>
    </w:p>
    <w:p>
      <w:pPr>
        <w:pStyle w:val="Normal"/>
        <w:rPr/>
      </w:pPr>
      <w:r>
        <w:rPr/>
        <w:t xml:space="preserve">                                                                                                                        </w:t>
      </w:r>
      <w:r>
        <w:rPr/>
        <w:t>Piotr Świerczek  sp9egm@wp.pl</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7:43:00Z</dcterms:created>
  <dc:creator>j</dc:creator>
  <dc:description/>
  <dc:language>en-US</dc:language>
  <cp:lastModifiedBy>Elektronik</cp:lastModifiedBy>
  <dcterms:modified xsi:type="dcterms:W3CDTF">2013-04-15T07:31:00Z</dcterms:modified>
  <cp:revision>3</cp:revision>
  <dc:subject/>
  <dc:title>Efekt długiej masy</dc:title>
</cp:coreProperties>
</file>