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W ramach zadania szkoły konstruktorów numer 206 z kwietniowego wydania Elektroniki dla wszystkich dotyczącego układu przydatnego w kosmosie  przysyłam dwa rozwiązania praktyczne.</w:t>
      </w:r>
    </w:p>
    <w:p>
      <w:pPr>
        <w:pStyle w:val="Normal"/>
        <w:spacing w:lineRule="atLeast" w:line="100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Pierwszym układem jest wykrywacz wody w obcej cywilizacji planetarnej lub materiałów przewodzących. Jest to prosty układ opierający się na przerzutniku bistabilnym czyli tzw.  multiwibratorze (Rys.1.) .  Jedna istotna różnica,  w stosunku do klasycznego układu, polega na przerwie pomiędzy rezystorami R2, R3 a plusem zasilania. Wykrycie (obecność) wody  pomiędzy zaciskami 1 (+V zasilania) a zaciskiem 2 (wspólne połączenie rezystorów R2, R3) spowoduje uruchomienie naszego wykrywacza i  generowanie dźwięku poprzez dołączony głośniczek. Do budowy tego układu wykorzystałem elementy odzyskowe (jak to bywa w dobie kryzysu ;) ): 2 tranzystory, 2 kondensatory, 4 rezystory, blaszka piezo (głośniczek) z grającej pocztówki, a obudowa to opakowanie po długopisie.  W załączniku również foto w wykonaniu wersji mini na scalonych tranzystorach UL 1111.</w:t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Drugim układem w ramach zadania jest kosmiczna elektroniczna kostka do gry, a w zasadzie zestaw 8 kości ( 8 in 1). Kości do gry to prawdopodobnie najstarsze narzędzie służące do gry znane ludzkości, a ich korzenie sięgają 2000 lat p.n.e.. Podczas „kosmicznych wypraw” na odległe obiekty kostka umil nam podróż ;)  Dlaczego kostka nadesłana w ramach zadania jest kosmiczna ? Jest kosmiczna, bo:</w:t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- W oparciu o 6 diod LED mamy 8 kostek do gry, które urozmaicą nam chwile spędzone przy grach planszowych,</w:t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yświetlany wynik jest klasyczny: świecenie diody LED oznacza wypadnięcie danego oczka na kostce lub możemy utrudnić zabawę i odczytać wynik z diod wygaszonych (negacja). </w:t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Wykorzystując 3 diody LED lewe lub 3 diody LED prawe, a wynik wyświetlić w postaci binarnej otrzymamy 2  kości. </w:t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kład stanowi rozszerzenie mojego układu CYFERKA V 1.0. (Kit AVT 3063), a w zasadzie wykorzystanie płytki bazowej na procesorze Attiny 26 wysłanego w ramach zadania  edukacyjnego 199 Szkoły Konstruktorów. Układ zbudowany z naprawdę minimalnej liczby elementów.  Zestaw sześciu diod LED i rezystorów ograniczających prąd, przy montażu nie powinien sprawić problemu nawet początkującym. Wartości rezystorów można dobrać indywidualnie. W modelu pokazowym zastosowano połączenie równoległe 2 rezystorów 480 omów dla każdej z diod. Jedyne utrudnienie może sprawić przylutowanie złączki 16 goldpinów od strony druku (ścieżek). Układ po zaprogramowaniu poprzez złącze programowe programem Kostka, napisanym w języku Bascom (pliki w załączniku) i podłączeniu zasilania jest gotowy do gry. Jedyna regulacja to wybór odpowiedniej kości do zabawy. Do obsługi  kostki wykorzystujemy 3 przyciski typu microswitch.  Przyciski góra/dół służą do wyboru kostki do gry:  </w:t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- kostka 1 lewa binarna (tryb LED świecący / tryb LED zgaszony )</w:t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- kostka 2 prawa binarna (tryb LED świecący / tryb LED zgaszony )</w:t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- kostka 1 i 2  binarne (tryb LED świecący / tryb LED zgaszony )</w:t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- klasyczna kostka z cyframi 1 do 6 (tryb LED świecący / tryb LED zgaszony )</w:t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Dla dodania  kosmiczności kostce klasycznej urozmaicono tryb wyświetlania oczek poprzez rozmieszczenie wyniku na różnych miejscach niż w standardowej kostce.</w:t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ulanie” kostką polega na przytrzymaniu przycisku OK, po zwolnieniu którego następuje wygenerowanie losowej cyfry z zakresu od 1 do 6 i wyeksponowaniu wyniku w zależności od wybranej kostki.   </w:t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kład można zmontować na płytce opracowanej w środowisku KiCad. (pliki w załączniku). W załączniku również plik Excela przedstawiający symbolikę wyboru kostek, sposób wyświetlania oczek w wersji klasycznej i binarnej. Dodatkowo w załączniku fotografie wykonanych układów. </w:t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right"/>
        <w:rPr>
          <w:sz w:val="24"/>
          <w:szCs w:val="24"/>
        </w:rPr>
      </w:pPr>
      <w:r>
        <w:rPr>
          <w:sz w:val="24"/>
          <w:szCs w:val="24"/>
        </w:rPr>
        <w:t>Pozdrawiam</w:t>
      </w:r>
    </w:p>
    <w:p>
      <w:pPr>
        <w:pStyle w:val="Normal"/>
        <w:spacing w:lineRule="atLeast" w:line="100"/>
        <w:jc w:val="right"/>
        <w:rPr>
          <w:sz w:val="24"/>
          <w:szCs w:val="24"/>
        </w:rPr>
      </w:pPr>
      <w:r>
        <w:rPr>
          <w:sz w:val="24"/>
          <w:szCs w:val="24"/>
        </w:rPr>
        <w:t>Michał Grzemsk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21:28:00Z</dcterms:created>
  <dc:creator/>
  <dc:description/>
  <dc:language>en-US</dc:language>
  <cp:lastModifiedBy/>
  <cp:revision>0</cp:revision>
  <dc:subject/>
  <dc:title/>
</cp:coreProperties>
</file>