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ządzenie to złożone jest z trzech modułów: zasilacz beztransformatorowy; element wykonawczy, oraz odbiornik sygnałów zdalnego sterowania. Całość zmontowana na dwóch płytkach, mieści się w zwykłej puszce instalacyjnej. Uwaga; dwa pierwsze moduły umieszczone na dolnej płytce są zasilane napięciem z sieci 230V, co wymaga od wykonawcy: doświadczenia, zachowania szczególnej ostrożności oraz odpowiedzialności.  Natomiast odbiornik sygnałów jest zasilany napięciem 12V i po zmontowaniu może podczas uruchamiania być zasilany ze zwykłego zasilacza. Obie części są skręcane dwoma śrubami M3, które przewodzą napięcie 12V z płytki dolnej na górną. Całość po złożeniu i umieszczeniu w bezpiecznej obudowie można podłączyć do napięcia 230V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Opisy do schematów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Moduł wykonawcz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obwodzie żarówki znajduję się  triak (KT 207/400) otwierany po oświetleniu fotoopornika (RPP 111) w obwodzie wyzwalania szeregowo z fotoopornikiem jest włączony opornik 10 KOM. Fotoopornik umieszczony jest w plastikowej rurce zapewniającej wystarczającą separację od światła zewnętrznego; po zmontowaniu całości urządzenia na drugim końcu rurki znajdzie się dioda LED z modułu odbiorczego i jej zapalenie będzie powodowało włączenie żarówk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silacz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ypowy zasilacz bez transformatora, zabezpieczony na wejściu bezpiecznikiem 160 mA/250V oraz opornikiem R2 (w czasie pracy wydziela sporo ciepła). Stabilizacja napięcia 12V na układzie 78L1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dbiornik sterowany dźwiękiem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części pierwszej schematu sygnał dźwiękowy o odpowiedniej amplitudzie zostaje odebrany przez mikrofon i wzmocniony T1 następnie zostaje uformowany przez US1 odtyka tranzystor T2 co powoduje włączenie US2 (555) na czas zależny od R10 i C4. wysoki stan na wyjściu US2 powoduje zapalenie D1. Jej zapalenie będzie powodowało otwarcie triaka w module wykonawczym. W tej wersji urządzenie może np. pulsować kolorowym światłem w rytm muzyk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Włącznik sterowany dźwiękiem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części pierwszej schematu sygnał dźwiękowy o odpowiedniej amplitudzie zostaje odebrany przez mikrofon i wzmocniony T1 następnie zostaje uformowany przez US1 trafia do części drugiej [gdzie  US2 (555) wraz z T2,T3,D1,C4,R8,R9,R10 orazR11 stanowi dwustanowy licznik impulsów] co zmieni stan wyjścia US2 na przeciwny do poprzedniego. Wysoki stan na wyjściu US2 powoduje zapalenie D1. Jej zapalenie będzie powodowało otwarcie tyrystora w module wykonawczym. W tej wersji urządzenie jest włącznikiem dowolnego odbiornika prądu (230V) na przykład klaśnięciem. Jedynym ograniczeniem jest maksymalny prąd jaki może przewodzić triak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Włącznik sterowany podczerwienią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części pierwszej impuls z pilota podczerwieni (może być pilot do TV) zostaje odebrany przez D1 i wzmocniony T1 następnie przefiltrowany i wzmocniony przez US1 trafia do części drugiej [gdzie  US2 (555) wraz z T2,T3,T4,D2,C11,R10,R11,R12,R13,R14 orazR15 stanowi dwustanowy licznik impulsów] co zmieni stan wyjścia US2 na przeciwny do poprzedniego. Wysoki stan na wyjściu US2 powoduje zapalenie D1. Jej zapalenie będzie powodowało otwarcie tyrystora w module wykonawczym. W tej wersji urządzenie jest włącznikiem dowolnego odbiornika prądu (230V). Jedynym ograniczeniem jest maksymalny prąd jaki może przewodzić triak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57:00Z</dcterms:created>
  <dc:creator>Braumberger Roman</dc:creator>
  <dc:description/>
  <dc:language>en-US</dc:language>
  <cp:lastModifiedBy>Braumberger Roman</cp:lastModifiedBy>
  <cp:lastPrinted>2013-04-22T13:15:00Z</cp:lastPrinted>
  <dcterms:modified xsi:type="dcterms:W3CDTF">2013-04-30T09:24:00Z</dcterms:modified>
  <cp:revision>9</cp:revision>
  <dc:subject/>
  <dc:title>Opis do schematu</dc:title>
</cp:coreProperties>
</file>