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io naprawiałem kilka urządzeń i natknąłem się na pewien problem. Jak sprawdzić na płytce drukowanej scalak  </w:t>
      </w:r>
    </w:p>
    <w:p>
      <w:pPr>
        <w:pStyle w:val="Normal"/>
        <w:rPr/>
      </w:pPr>
      <w:r>
        <w:rPr/>
        <w:t>w obudowie DIP bez jego wylutowywania? Na przykład czy dany układ jest w ogóle zasilany i czy na konkretnych nóżkach występuje dane napięcie podzczas pracy urządzenia?  </w:t>
      </w:r>
    </w:p>
    <w:p>
      <w:pPr>
        <w:pStyle w:val="Normal"/>
        <w:rPr/>
      </w:pPr>
      <w:r>
        <w:rPr/>
        <w:t>Próbowałem końcówkami zwykłego multimetru, ale niejednokrotni kończyło się to porażką, bo końcówka ześlizgiwała mi się i łączyła dwie "odnogi" kostki i w najgorszym wypadku spaliłem US. Popularne tanie krokodylki były troszkę za duże, żeby zaczepić je na jedną nóżkę kostki.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ego celu skonstruowałem specjalne podstawki pokazane na fot1. Ich budowa jest bardzo prosta trzeba mieć tylko: kołki goldpin kątowe i proste oraz podstawkę precyzyjną pod układy scalone. Najpierw należy przesunąć trochę osłonki plastikowe jeśli używamy prostych goldpinów, żeby ich nie przypalić kiedy lutujemy [fot7] albo wyjąć goldpiny kątowe z podstawek plastikowych[fot8]. Potem przylutować podstawki fot2i3, następnie odgiąć lekko nóżki, żeby można było nasadzić podstawkę na mierzony układ fot4i5. Ważne żeby użyć podstawek precyzyjnych, a nie zwykłych, bo nie mają tak sztywnych nóżek i mogą się ześlizgiwać.  W końcu wygodnie mogę przeprowadzić pomiar, mój mierzony układ jest pokazany na fot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drawiam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ur Bereit</w:t>
      </w:r>
    </w:p>
    <w:p>
      <w:pPr>
        <w:pStyle w:val="Normal"/>
        <w:rPr/>
      </w:pPr>
      <w:hyperlink r:id="rId2">
        <w:r>
          <w:rPr>
            <w:rStyle w:val="InternetLink"/>
          </w:rPr>
          <w:t>bereitartur5@gmail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itartur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0:08Z</dcterms:created>
  <dc:creator/>
  <dc:description/>
  <dc:language>en-US</dc:language>
  <cp:lastModifiedBy/>
  <dcterms:modified xsi:type="dcterms:W3CDTF">2013-04-22T09:30:44Z</dcterms:modified>
  <cp:revision>1</cp:revision>
  <dc:subject/>
  <dc:title/>
</cp:coreProperties>
</file>