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itam!</w:t>
      </w:r>
    </w:p>
    <w:p>
      <w:pPr>
        <w:pStyle w:val="Normal"/>
        <w:jc w:val="both"/>
        <w:rPr/>
      </w:pPr>
      <w:r>
        <w:rPr/>
        <w:t xml:space="preserve">W ramach rozwiązania zadania 201 przesyłam do redakcji płytkę PCB (...bo modelem tego raczej nazwać się nie da) z zamontowanymi elementami. Schemat urządzenia prezentuję na rys.1.  Jak widać do generowania przebiegu sinusoidalnego użyłem układu DDS- AD9835. W pierwszej wersji miało nie być żadnego takiego układu a generowanie przebiegu zmiennego chciałem zlecić procesorowi AVR. Ponieważ jednak zakres częstotliwości jest bardzo duży (przyjąłem 20kHz – 1MHz) a rozdzielczość to 1Hz takie przedsięwzięcie to strzał w kolano… Według mnie przy pomocy AVR nie ma najmniejszych szans na spełnienie powyższych warunków. Nawet jeśli chciałoby się generować przebieg prostokątny to i tak „nie da rady”. Należy pamiętać, że zwiększając częstotliwość wyjściową tracimy na rozdzielczości, zatem wszystkie techniki które polegają na dzieleniu częstotliwości wejściowej, zliczaniu impulsów i porównywaniu ich z inną wartością zapisaną w rejestrze procesora z góry spisane są na straty. Próbowałem również z układami CPLD- i znów klęska. Wniosek? Trzeba wykorzystać układ DDS lub lepiej PLL. Lepiej PLL ze względu na widmo sygnału (w funkcji częstotliwości PLL daje czystszy sygnał niż DDS) jednak nie posiadam praktycznie żadnej wiedzy z tego zakresu. (Może na łamach EdW mógłby się ukazać cykl artykułów na ten temat?).  Zatem jedynym rozwiązaniem- dla mnie- okazał się układ DDS. </w:t>
      </w:r>
    </w:p>
    <w:p>
      <w:pPr>
        <w:pStyle w:val="Normal"/>
        <w:jc w:val="both"/>
        <w:rPr/>
      </w:pPr>
      <w:r>
        <w:rPr/>
        <w:tab/>
        <w:t xml:space="preserve">Zbudowałem przejściówkę tak aby przetestować AD9835 na płytce stykowej. Dość szybko udało się go zaprogramować i zobaczyć co daje na wyjściu. Szczegółów na temat programowania nie podaję, ale w zamian za to udostępniam program napisany w C- pozwala na skonfigurowanie układu oraz zadanie konkretnej częstotliwości. </w:t>
      </w:r>
    </w:p>
    <w:p>
      <w:pPr>
        <w:pStyle w:val="Normal"/>
        <w:jc w:val="both"/>
        <w:rPr/>
      </w:pPr>
      <w:r>
        <w:rPr/>
        <w:t xml:space="preserve">Wracając do schematu.  Pracą całego urządzenia steruje procesor ATMega8. Steruje on pracą układu DDS poprzez linie SCLK, SDATA, oraz FSYNC. Interfejs przypomina trochę SPI tyle, że realizowany programowo a jedna porcja danych to 16-bitów. Oprócz tego procesor mierzy napięcie z baterii i zbiera sygnały z klawiatury. Ponieważ całość ma być zasilana bateryjnie, zrezygnowałem z jakiegokolwiek wyświetlacza. Jedyne czego nie ująłem na schemacie to buczka który w finalnym układzie będzie musiał się znaleźć. </w:t>
      </w:r>
    </w:p>
    <w:p>
      <w:pPr>
        <w:pStyle w:val="Normal"/>
        <w:jc w:val="both"/>
        <w:rPr/>
      </w:pPr>
      <w:r>
        <w:rPr/>
        <w:t xml:space="preserve">Jak już wspomniałem generacją przebiegu wyjściowego zajmuje się układ cyfrowej syntezy (DDS), który pracuje w typowym dla siebie układzie, poza jednym wyjątkiem. Otóż normalnie pin REFOUT łączy się z pinem REFIN i ten obwód postanowiłem trochę urozmaicić. Układ Ad9835 posiada wewnętrzne źródło napięcia odniesienia – typowo 1.2V – dostępne na pinie REFOUT. Jeśli chcemy aby przebieg był generowany względem tego napięcia łączymy w/w piny. Istnieje też możliwość podłączenia zewnętrznego napięcia odniesienia- dokładniejszego, sterowanego, kompensowanego itp. Ja skorzystałem z tej możliwości nieco inaczej- poprzez klucze analogowe DG201 dzielę te napięcie na 3 różne wartości i dzięki temu na wyjściu układu otrzymam 3 różne amplitudy. Zatem nie zmieniając wzmocnienia toru analogowego (U5) wpływam na amplitudę sygnału dostępnego na złączu Z2. Ma to istotne zalety. (To trochę tak jak z filtrowaniem sygnału- lepiej najpierw wyfiltrować a dopiero potem wzmacniać sygnał, niż odwrotnie). Poza tym gdybym zmieniając wartości rezystorów przy wzmacniaczu operacyjnym, zmieniłaby się również wartości częstotliwości górnej i dolnej filtrów R12-C7, R10-C8, R13-C10, R11-C9, a to jest niedopuszczalne. Pracą układu U4 steruje procesor przy czym „0” powoduje załączenie klucza. </w:t>
      </w:r>
    </w:p>
    <w:p>
      <w:pPr>
        <w:pStyle w:val="Normal"/>
        <w:jc w:val="both"/>
        <w:rPr/>
      </w:pPr>
      <w:r>
        <w:rPr/>
        <w:t>Dla taktowania układu DDS oraz opcjonalnie procesora AVR zbudowałem klasyczny generator na bramkach NAND. Otóż podczas wspomnianych prób na płytce stykowej uzyskałem o wiele lepsze rezultaty z takim generatorem niźli z gotowym generatorem kwarcowym. Nie wiem dlaczego tak jest, ale porównując przebiegi z samych generatorów, bardziej strome zbocza otrzymałem w układzie ze schematu. Może powodem było to, że taktuje oba układy U3 i U2  jednocześnie a to jest za duże obciążenie dla gotowego generatora. Poza tym trudno znaleźć generator o częstotliwości 3MHz a praca z wyższymi wartościami byłaby dużo mniej korzystna, że wspomnę tylko o pobieranym prądzie i zakłóceniach. Zworka J1 domyślnie jest rozwarta.</w:t>
      </w:r>
    </w:p>
    <w:p>
      <w:pPr>
        <w:pStyle w:val="Normal"/>
        <w:jc w:val="both"/>
        <w:rPr/>
      </w:pPr>
      <w:r>
        <w:rPr/>
        <w:t xml:space="preserve">Sygnał wyjściowy z układu U3 trafia przez filtr C6,R6 do wtórnika opartego na U5A. Ponieważ chciałem, aby wyjście było pozbawione składowej stałej  zdecydowałem się na wyjście mostkowe. Za odwrócenie sygnału w jednej połówce odpowiada układ U5B wraz z R8 i R9. </w:t>
      </w:r>
    </w:p>
    <w:p>
      <w:pPr>
        <w:pStyle w:val="Normal"/>
        <w:jc w:val="both"/>
        <w:rPr/>
      </w:pPr>
      <w:r>
        <w:rPr/>
        <w:t xml:space="preserve">W tego typu układach </w:t>
      </w:r>
      <w:r>
        <w:rPr>
          <w:b/>
        </w:rPr>
        <w:t>bardzo</w:t>
      </w:r>
      <w:r>
        <w:rPr/>
        <w:t xml:space="preserve"> ważną rolę odgrywa zasilanie oraz prowadzenie ścieżek zasilania. Szczególnie zaś ważny jest obwód masy. W sumie w układzie mamy kilka obwodów zasilania:</w:t>
      </w:r>
    </w:p>
    <w:p>
      <w:pPr>
        <w:pStyle w:val="Normal"/>
        <w:jc w:val="both"/>
        <w:rPr/>
      </w:pPr>
      <w:r>
        <w:rPr/>
        <w:t>- GND – masa dla części cyfrowej</w:t>
      </w:r>
    </w:p>
    <w:p>
      <w:pPr>
        <w:pStyle w:val="Normal"/>
        <w:jc w:val="both"/>
        <w:rPr/>
      </w:pPr>
      <w:r>
        <w:rPr/>
        <w:t>- AGND – masa dla części analogowej</w:t>
      </w:r>
    </w:p>
    <w:p>
      <w:pPr>
        <w:pStyle w:val="Normal"/>
        <w:jc w:val="both"/>
        <w:rPr/>
      </w:pPr>
      <w:r>
        <w:rPr/>
        <w:t>- Vcc – zasilanie dla części cyfrowej włączając cześć cyfrową układu U3</w:t>
      </w:r>
    </w:p>
    <w:p>
      <w:pPr>
        <w:pStyle w:val="Normal"/>
        <w:jc w:val="both"/>
        <w:rPr/>
      </w:pPr>
      <w:r>
        <w:rPr/>
        <w:t>-+5V – zasilanie analogowej części układu U3</w:t>
      </w:r>
    </w:p>
    <w:p>
      <w:pPr>
        <w:pStyle w:val="Normal"/>
        <w:jc w:val="both"/>
        <w:rPr/>
      </w:pPr>
      <w:r>
        <w:rPr/>
        <w:t>- +9V, -9V – zasilanie dla wzmacniacza operacyjnego i układu DG201</w:t>
      </w:r>
    </w:p>
    <w:p>
      <w:pPr>
        <w:pStyle w:val="Normal"/>
        <w:jc w:val="both"/>
        <w:rPr/>
      </w:pPr>
      <w:r>
        <w:rPr/>
      </w:r>
    </w:p>
    <w:p>
      <w:pPr>
        <w:pStyle w:val="Normal"/>
        <w:jc w:val="both"/>
        <w:rPr/>
      </w:pPr>
      <w:r>
        <w:rPr/>
        <w:t xml:space="preserve">Ścieżki GND oraz AGND powinny się łączyć </w:t>
      </w:r>
      <w:r>
        <w:rPr>
          <w:b/>
        </w:rPr>
        <w:t>tylko</w:t>
      </w:r>
      <w:r>
        <w:rPr/>
        <w:t xml:space="preserve"> w jednym punkcie i powinno to być jak najbliżej układu U3. Stosowną uwagę umieściłem na schemacie a po szczegóły odsyłam do noty katalogowej układu.</w:t>
      </w:r>
    </w:p>
    <w:p>
      <w:pPr>
        <w:pStyle w:val="Normal"/>
        <w:jc w:val="both"/>
        <w:rPr/>
      </w:pPr>
      <w:r>
        <w:rPr/>
      </w:r>
    </w:p>
    <w:p>
      <w:pPr>
        <w:pStyle w:val="Normal"/>
        <w:jc w:val="both"/>
        <w:rPr/>
      </w:pPr>
      <w:r>
        <w:rPr/>
        <w:t>Do generowania napięcia Vcc oraz +5V  użyłem przetwornicy MAX1674 która  potrafi pracować przy bardzo małym napięciu wejściowym. Bardzo ciekawi mnie jak w połączeniu z</w:t>
      </w:r>
    </w:p>
    <w:p>
      <w:pPr>
        <w:pStyle w:val="Normal"/>
        <w:jc w:val="both"/>
        <w:rPr/>
      </w:pPr>
      <w:r>
        <w:rPr/>
        <w:t>tym układem będzie pracował układ DDS- jak będą na siebie wpływały i jak zmieni się poziom zakłóceń sygnału wyjściowego. Niestety przetestuję to dopiero po powrocie układu z redakcji.</w:t>
      </w:r>
    </w:p>
    <w:p>
      <w:pPr>
        <w:pStyle w:val="Normal"/>
        <w:jc w:val="both"/>
        <w:rPr/>
      </w:pPr>
      <w:r>
        <w:rPr/>
        <w:t xml:space="preserve"> </w:t>
      </w:r>
      <w:r>
        <w:rPr/>
        <w:t xml:space="preserve">Na fotografiach prezentuję PCB oraz elektrody terapeutyczne, które przykleję do siebie jak tylko uruchomię układ </w:t>
      </w:r>
      <w:r>
        <w:rPr>
          <w:rFonts w:cs="Wingdings" w:ascii="Wingdings" w:hAnsi="Wingdings"/>
        </w:rPr>
        <w:t></w:t>
      </w:r>
      <w:r>
        <w:rPr/>
        <w:t>.</w:t>
      </w:r>
    </w:p>
    <w:p>
      <w:pPr>
        <w:pStyle w:val="Normal"/>
        <w:jc w:val="both"/>
        <w:rPr/>
      </w:pPr>
      <w:r>
        <w:rPr/>
      </w:r>
    </w:p>
    <w:p>
      <w:pPr>
        <w:pStyle w:val="Normal"/>
        <w:jc w:val="both"/>
        <w:rPr/>
      </w:pPr>
      <w:r>
        <w:rPr/>
        <w:t>Pozdrawiam.</w:t>
      </w:r>
    </w:p>
    <w:p>
      <w:pPr>
        <w:pStyle w:val="Normal"/>
        <w:jc w:val="both"/>
        <w:rPr/>
      </w:pPr>
      <w:r>
        <w:rPr/>
        <w:t>Janusz Gwóźdź</w:t>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AbsatzStandardschriftart">
    <w:name w:val="Absatz-Standardschriftart"/>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20:50:00Z</dcterms:created>
  <dc:creator>PJ</dc:creator>
  <dc:description/>
  <dc:language>en-US</dc:language>
  <cp:lastModifiedBy>PJ</cp:lastModifiedBy>
  <dcterms:modified xsi:type="dcterms:W3CDTF">2012-12-31T09:58:00Z</dcterms:modified>
  <cp:revision>5</cp:revision>
  <dc:subject/>
  <dc:title/>
</cp:coreProperties>
</file>