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rzysztof Kawa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hyperlink r:id="rId2">
        <w:r>
          <w:rPr>
            <w:rStyle w:val="InternetLink"/>
            <w:rFonts w:cs="Calibri" w:ascii="Calibri" w:hAnsi="Calibri"/>
            <w:sz w:val="26"/>
            <w:szCs w:val="26"/>
          </w:rPr>
          <w:t>kaawa@wp.pl</w:t>
        </w:r>
      </w:hyperlink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>Mini radi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>rozwiązanie zadania nr 20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ab/>
        <w:tab/>
        <w:t>„Szkoły Konstruktorów”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Opisane tutaj mini radio zostało wykonane przeze mnie w przeszłości kilkakrotnie na podstawie opisu w „Młodym Techniku” nr 10/84 w dziale „Na Warsztacie”. Opis tego miniaturowego radioodbiornika dostępny jest do dnia dzisiejszego w archiwum  działu „Na Warsztacie”, „Młodego Technika” i opis ten można pobrać z linku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http://www.mt.com.pl/archiwum/84-Nw-10-Mini_odbiornik.pdf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6"/>
          <w:szCs w:val="26"/>
        </w:rPr>
        <w:tab/>
        <w:t xml:space="preserve">Niestety do dnia dzisiejszego nie zachował się żaden egzemplarz wykonanego przeze mnie „radyjka”. Radio to jest na tyle małe, że powinno się zmieścić w pudełku po zapałkach. Jednak ówczesna konstrukcja  nie mieściła w pudełku zapałek baterii zasilającej. Mimo to była to bardzo miniaturowa jak na 1984 rok konstrukcja. Słuchawka była także miniaturowa - douszna produkcji Unitry Tonsil o oznaczeniu SM-73. Posiadanie takiego miniaturowego odbiornika radiowego w ówczesnych czasach, kiedy często nie można było kupić zwykłego stołowego odbiornika radiowego, można porównać do posiadania w dzisiejszych czasach smartfona. Więc zarówno ja jak i kilku moich kolegów konstruowaliśmy te miniaturowe „radyjka”. Konstrukcja tego mini radia oparta jest na układzie scalonym UL1111, który do dzisiaj jest dostępny w serwisach aukcyjnych. Może on też być zastąpiony pięcioma tranzystorami małej mocy o polaryzacji npn. Radio to jest na stałe dostrojone do jednej stacji nadawczej. Stroiłem to radio na Program I Polskiego Radia na falach długich, ale można je dostroić do innej stacji radiowej. Jak pamiętam odbiór był dość dobry, ale było to zanim doszło do katastrofy masztu przekaźnika radiowego w Konstantynowie w 1991 roku. We wspomnianym artykule w „Młodym Techniku” jest przedstawione kilka rozwiązań technicznych tego mini odbiornika. Ja korzystałem ze schematu przedstawionego na rysunku 4. Dokładniejszy opis wykonania tego „radyjka” znajdziemy w artykule w podanym wyżej linku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6"/>
          <w:szCs w:val="26"/>
        </w:rPr>
        <w:tab/>
        <w:t>Radio to jak wspomniałem może być zasilane pojedynczą baterią R3 o napięciu 1,5V. Więc przy okazji radio to spełnia założenia zadania nr 197 „Szkoły Konstruktorów”, czyli urządzenia elektronicznego zasilanego napięciem w zakresie od 0,3 – 2,7 V. Bateria powinna być alkaliczna co powinno pozwolić na długą eksploatację radia. Można stosować także inne nowoczesne rodzaje miniaturowych baterii zasilających. W załączniku przesyłam schemat radia i projekt płytki drukowanej wykonane w programie Eagle. Uzupełnieniem jest trójwymiarowy obraz zaprojektowanej płytki. Korzystając z nowoczesnych miniaturowych elementów udało się mi na płytce tego radia zmieścić baterię zasilająca, antenę  ferrytową, wszystkie elementy radia, a nawet włącznik zasilania i gniazdo słuchawkowe. Prawdopodobnie udało się mi uzyskać większe upakowanie elementów niż w oryginalnym projekcie. To wszystko przy zastosowaniu tradycyjnych elementów przewlekanych. Jednie w miejscu oznaczonym na płytce jako L2 należy wlutować przewody cewki L2 anteny ferrytowej. Gniazdo słuchawkowe jest podłączone w taki sposób niż współczesne stereofoniczne słuchawki o przykładowej rezystancji 32 omów połączone są w szereg (64 omy) i dołączone do radia, natomiast ich wspólny przewód (masa) nie jest nigdzie podłączon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6"/>
          <w:szCs w:val="26"/>
        </w:rPr>
        <w:tab/>
        <w:t>Gdyby zamiast układu UL1111 zastosować współczesne pojedyncze tranzystory w obudowach SMD oraz pozostałe elementy w obudowach SMD to prawdopodobnie radio to można by jeszcze bardziej zminiaturyzować. Konstrukcja ta zapewne nie dorównuje rożnym współczesnym rozwiązaniom, ale dwadzieścia osiem lat temu było interesujące rozwiązanie i w dodatku miniaturowe. Czasami korzystając z dousznej słuchawki można było nawet na lekcji posłuchać radia... W 1994 roku kiedy zostałem powołany do odbycia służby wojskowej, wykonałem i zabrałem to radio ze sobą i towarzyszyło mi ono przez większość służby wojskowej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rzysztof Ka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awa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8:25Z</dcterms:created>
  <dc:creator/>
  <dc:description/>
  <dc:language>en-US</dc:language>
  <cp:lastModifiedBy/>
  <dcterms:modified xsi:type="dcterms:W3CDTF">2013-01-31T11:38:34Z</dcterms:modified>
  <cp:revision>1</cp:revision>
  <dc:subject/>
  <dc:title/>
</cp:coreProperties>
</file>