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ciałbym przedstawić rozwiązanie zadania głównego nr 199. Wiele osób posiada akwarium. Niestety z pośpiechu często zapominamy nakarmić nasze zwierzaki. Aby zapobiec takim sytuacją powstał układ, który podaje odmierzoną porcje jedzenia. Schemat przedstawiony jest na rysunku 1. Jak widać jest on bardzo prosty. Gdy podłączymy układ do źródła zasilania, przekaźnik włącza na określony czas silnik podajnika (czas ten jest uzależniony od pojemności kondensatora) . Podajnik jest wykonany z silniczka z przekładnią od starej zabawki. Na oś silnika założona jest plastikowa rurka z przyklejonym drutem w kształcie ślimaka. Dokładną budowę pokazuje fotografia. Układ jest zasilany z 12V, dlatego do sieci podłączony jest przez najzwyklejszy zasilacz transformatorowy. Za włączanie urządzenia odpowiedniej porze jest gniazdkowy zegar. Przykład takiego timera pokazany jest na fotografii. Myślę że ten układ jest doskonały dla każdego.</w:t>
      </w:r>
    </w:p>
    <w:p>
      <w:pPr>
        <w:pStyle w:val="Normal"/>
        <w:rPr/>
      </w:pPr>
      <w:r>
        <w:rPr/>
      </w:r>
    </w:p>
    <w:p>
      <w:pPr>
        <w:pStyle w:val="Normal"/>
        <w:rPr/>
      </w:pPr>
      <w:r>
        <w:rPr/>
        <w:t>Paweł Rogowski</w:t>
      </w:r>
    </w:p>
    <w:p>
      <w:pPr>
        <w:pStyle w:val="Normal"/>
        <w:rPr/>
      </w:pPr>
      <w:r>
        <w:rPr/>
        <w:t>rogowski1998@gmail.com</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l-PL"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5:54:59Z</dcterms:created>
  <dc:creator/>
  <dc:description/>
  <dc:language>en-US</dc:language>
  <cp:lastModifiedBy/>
  <dcterms:modified xsi:type="dcterms:W3CDTF">2013-01-31T15:56:43Z</dcterms:modified>
  <cp:revision>1</cp:revision>
  <dc:subject/>
  <dc:title/>
</cp:coreProperties>
</file>