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LKSVAGEN / AUD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ZEGLĄD USTEREK DIAGNOSTYCZNYCH (DT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zegląd usterek diagnostycznych (DTC) jest dostosowany do kodów VAG i SAE (OBD-I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Zasady włączania MIL</w:t>
      </w:r>
    </w:p>
    <w:p>
      <w:pPr>
        <w:pStyle w:val="Normal"/>
        <w:rPr>
          <w:sz w:val="22"/>
        </w:rPr>
      </w:pPr>
      <w:r>
        <w:rPr>
          <w:sz w:val="22"/>
        </w:rPr>
        <w:t>A=MIL zaistniały pierwszy raz</w:t>
      </w:r>
    </w:p>
    <w:p>
      <w:pPr>
        <w:pStyle w:val="Normal"/>
        <w:rPr>
          <w:sz w:val="22"/>
        </w:rPr>
      </w:pPr>
      <w:r>
        <w:rPr>
          <w:sz w:val="22"/>
        </w:rPr>
        <w:t>B=MIL zaistniały drugi raz</w:t>
      </w:r>
    </w:p>
    <w:p>
      <w:pPr>
        <w:pStyle w:val="Normal"/>
        <w:rPr/>
      </w:pPr>
      <w:r>
        <w:rPr>
          <w:sz w:val="22"/>
        </w:rPr>
        <w:t>C=Usterka związana z brakiem emisji – tylko lampka serwisowa</w:t>
      </w:r>
    </w:p>
    <w:p>
      <w:pPr>
        <w:pStyle w:val="Normal"/>
        <w:rPr>
          <w:sz w:val="22"/>
        </w:rPr>
      </w:pPr>
      <w:r>
        <w:rPr>
          <w:sz w:val="22"/>
        </w:rPr>
        <w:t>D=Usterka braku emisji – brak lampki serwis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4678"/>
        <w:gridCol w:w="2621"/>
      </w:tblGrid>
      <w:tr>
        <w:trPr/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  <w:t>DTC (VAG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en-US"/>
              </w:rPr>
            </w:pPr>
            <w:r>
              <w:rPr>
                <w:b/>
                <w:caps/>
                <w:sz w:val="24"/>
                <w:lang w:val="en-US"/>
              </w:rPr>
              <w:t>DTC (SAE)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Opis usterki (numer komponentu)</w:t>
            </w:r>
          </w:p>
        </w:tc>
        <w:tc>
          <w:tcPr>
            <w:tcW w:w="26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ZASADA MI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 rozpoznano DTC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jściowy ABS – lewy przód (N10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zełącznik Cewki 1 – otwarty obwód lub skrót do uziemienia lub B+ (N89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jściowy ABS – prawy przód (N99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ewki 2 – otwarty obwód lub skrót do uziemienia lub B+ (N89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jściowy ABS – tył (N10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zełącznik cewki 3 – otwarty obwód lub skrót do uziemienia lub B+ (N9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misja 0107 – usterka mechaniczna / hydrauli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ewki 4 – otwarty obwód lub skrót do uziemienia lub B+ (N9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yjściowy ABS – lewy przód (N10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ewki 5 – otwarty obwód lub skrót do uziemienia lub B+ (N9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yjściowy ABS – prawy przód (N10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ewki 6 – otwarty obwód lub skrót do uziemienia lub B+ (N9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wór wyjściowy ABS – tył (N104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7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ewki 7 – otwarty obwód lub skrót do uziemienia lub B+ (N94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bacz książkę serwisową VW lub AUDI, grupa naprawcza 01 (w zależności od testowanego auta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jściowy ABS – prawy tył (N13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yjściowy ABS – lewy tył (N134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yjściowy ABS – prawy tył (N13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yjściowy ABS – prawy tył (N136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yjściowy lub wejściowy ABS – lewy przód (N137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główny ABS – (N10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wór zamka różnicowego 1 (N12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zamka różnicowego 2 (N126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sor prędkości pojazdu – brak sygnału (G68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womotor pozycji przepustnicy – V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prędkości kół ABS #1 (lewy przód) zakres / działanie – G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jściowy lub wyjściowy ABS – prawy przód – N1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prędkości kół ABS #2 (prawy przód) zakres / działanie – G4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jściowy lub wyjściowy ABS – lewy przód – N13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prędkości kół ABS #3 (prawy tył) zakres / działanie – G4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jściowy lub wyjściowy ABS – prawy tył – N14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prędkości kół ABS #4 (lewy tył) zakres / działanie – G4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alarmowy ciśnienia / poziomu płynu (F116 / F117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ziom ciśnienia hydraulicznego zasilania energetycznego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lofunkcyjny przełącznik zakresu transmisji – usterka (wyjście PRNDL) (F12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transmisji ciśnienia L (F174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transmisji ciśnienia 2 (F17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zełącznik redukcji biegu – skrót do uziemienia (F8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sensora wejścia / prędkości turbiny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prędkości pojazdu – zakres / działanie – głośny sygnał (G38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prędkości pojazdu – zakres / działanie – brak sygnał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misja czujnika prędkości pojazdu (G38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tylnego mechanizmu różnicowego – E1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transmisji – Przełącznik zakresu programu – krótkie spięcie – E12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obwodu niskiego poziomu wejścia temperatury transmisji płynów (G9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obwodu wysokiego poziomu wejścia temperatury transmisji płynów (G9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pa strumienia powrotnego ABS (V39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olnienie zaworu cewki ABS (J106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selekcji funkcji komputera pokładowego (E9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wskaźnika zużycia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Wtórny wlot powietrza – bank cylindra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Wtórny wlot powietrza – bank cylindra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pa miernicza płynu czyszczącego (V135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zujniki temperatury konwertera katalitycznego (G2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peraturowe czujniki kontrolne konwertera katalitycznego (G13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zyfazowy konwerter katalityczny – sygnał uster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R dwufazowego zaworu (N16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lnik ABS-ASR – połączenia elektryczne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głównej klapy silnika – G9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krzywki – sygnał błę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krzywki – nie istnieje na liście referencyj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rędkości silnika – G28 – jałowy RPM za nis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rędkości silnika – G28 – jałowy RPM za wyso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rędkości silnika – G28 – sygnał uster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wału korbowego – sygnał usterkowy – G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wału korbowego – G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wału krzywkowego (czujnik efektu hali) – brak sygnału (G40) : sprawdź CPM, jeśli OK., wymień dystrybutor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wału krzywkowego (czujnik efektu hali) – skrót do B+ (G40) : sprawdź CPM, jeśli OK., wymień dystrybutor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rzepustnicy – zamknięty przełącznik – F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rzepustnicy – otwarty przełącznik – F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rzepustnicy – sygnał poza zasięgiem (G69)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MAP – poza zasięgiem – G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MAP – niskie napięcie – G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MAP – wysokie napięcie – G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rzepływu poziomu masy – G19ig7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cjometr wyrównania paliwa – G7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chłodziwa silnika – G6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IAT – temperatura wysoka – obwód niski – G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IAT – temperatura niska – obwód wysoki – G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stuku 1 – G6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czujnik – niskie napięcie – G3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świateł hamulców – niewłaściwy sygnał (f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powietrza wejściowego – G7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ciśnienia barometrycznego – F9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bwód wejściowy prędkości silnika (czujnik RPM) – usterka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ejściowy prędkości silnika (czujnik RPM) – brak sygnał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rzepustnicy – G8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ęcie od czujnika masy przepływu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kontroli transmisji – napięcie zasilania (B+) usterka słabej baterii lub złe uziemie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ęcie (B+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kontroli jałowego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olej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ierwszego uderz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drugiego uderz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czujnika tle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ęcie referencyj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paliwa – G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uderzenia 2 – G6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zakresu suwaka – G9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uniesienia igły – G8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ejściowy prędkości silnika – górny limit RPM przekrocz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ksymalny ładunek ciśnienia powietrza przekrocz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czytelna interwencja w silnik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nterwencja w silnik ...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nterwencja w silnik ...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erka na linii przesyłu danych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kontroli ciśnienia ABS – F13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erka napięcia system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zużycia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ygnał ładunku .... (brak sygnału RPM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17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ygnał ładunku .... (brak sygnału RPM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ontrola startu wtrysk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mierna temperatura konwertera katalitycznego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iomu przepływu powietrza (czujnik pozycji) – G1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masy przepływu powietrza – G7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lenu 2 – kontrol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grzewczy – czujnik tlenu 2 – G1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limitu dodawania mieszanki – niska pozy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limitu dodawania mieszanki – wysoka pozy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rzełącznik czujnika temperatury EGR – niska lub ... wartość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dodawania mieszan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ciśnienia w rurze rozgałęź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czujnika uderzenia – cylinder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czujnika uderzenia – cylinder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czujnika uderzenia – cylinder 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czujnika uderzenia – cylinder 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czujnika uderzenia – cylinder 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czujnika uderzenia – cylinder 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czujnika uderzenia – cylinder 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czujnika uderzenia – cylinder 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EGR – G9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systemu EGR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ntrola dodawania mieszanki – złe uziemienie ECU, przeciek powietrza, przeciekający wtryskiwacz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uruchamiania poduszki powietrznej 1 – strona kierowcy – N9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1 uruchamiania poduszki powietrznej – strona pasażera – N13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1 uruchamiania poduszki powietrznej – strona pasażera – N13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napięcia pasów bezpieczeństwa – E2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zełącznik napięcia </w:t>
            </w:r>
            <w:r>
              <w:rPr>
                <w:color w:val="0000FF"/>
                <w:sz w:val="24"/>
              </w:rPr>
              <w:t>wytapiania</w:t>
            </w:r>
            <w:r>
              <w:rPr>
                <w:sz w:val="24"/>
              </w:rPr>
              <w:t xml:space="preserve"> siedzeń – E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wykrywania siedzenia – strona pasażera – F15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bwód uruchamiania poduszki powietrz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e z wypadku zach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tryskiwacz lub kable cewki trans. – skró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chome sygnały prędkości kół ABS – zakres 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erka hydrauliczna / mechani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ożliwość – przełącznik ciśnienia światła hamul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regulatora temperatury klapy motoru – G9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żno – ścienny / odmrażacz. Czujnik pozycji klapy motoru _ G11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pa motoru nożno – ściennego odmrażacza – V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klapy motoru tylnego ciśnienia – G11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klapy dwufazowej recyrkulacji świeżego powietrza – N6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dwufazowy chłodziwa silnika – N1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świetlacz temperatury powietrza na zewnątrz – G10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ładunku – G11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yjście zapłonu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jście zapłonu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jście zapłonu 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jście zapłonu 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jście zapłonu 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jście zapłonu 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jście zapłonu 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jście zapłonu 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opóźnienia poduszki powietrznej – lewy – G10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opóźnienia poduszki powietrznej – prawy – G10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ia czujnika zasilania – le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ia czujnika zasilania – pra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redukcji ciśnienia – N15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ciąganie wody z filtra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łączenie elektrycznie transmisji / AB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ączenie kompresora A/C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prędkości pojaz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tło indykatora świecy żarowej – 2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iomu wody – G1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różna bieżą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wór otworu wentylacyjnego próżni – hamulec – F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C włączo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ablowanie do zapłonu / czujnik opóźn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ór – N1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tlenu – przed konwerterem katalityczny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rzyspieszenia – prawy przód – G1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zujnik przyspieszenia – lewy przód – G12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6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ygnał kąta przepustnicy - ...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6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ygnał kąta przepustnicy - ...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łączenie elektryczne silnik / transmisja 2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opóźnienia – G12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grzewczy czujnika tlenu – J27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F – temperatura za wyso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przełączania EDL – prawy przód – N16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yjściowy EDL – prawy przód – N16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yłączenia EDL – lewy przód – N16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yjściowy EDL – lewy przód – N16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ABS-ASR – połączenia elektryczne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grzewczy czujnika tlenu – za konwerterem katalityczny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jściowy / wyjściowy ABS – tył – N1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zaworu otworu wentylacyjnego próżni sprzęgła – F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ablowanie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zakresu transmisji – niewłaściwy poziom bieg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zakresu transmisji – bieg #1 – niewłaściwy pozio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zakresu transmisji – bieg #2 – niewłaściwy pozio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zakresu transmisji – bieg #3 – niewłaściwy pozio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zakresu transmisji – bieg #4 – niewłaściwy pozio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źwignia selektora automatycznej transmisj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łon 1 napinacza pasów bezpieczeństwa – N1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łon 1 napinacza pasów bezpieczeństwa – N15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łon wykrycia poduszki powietrznej siedzenia – G12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dostosowawczy głównego zaworu wentylacyjnego – V1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operacyj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tes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uderzenia / Czujnik pozycji przepustni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świetlacz temperatur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hometr – G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ędkościomierz – G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iar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ampka ostrzegająca o zapięciu pasów bezp. – K1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temperatury otocz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ęcie baterii (terminal 3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 zaistniały drugi raz – K9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rzepustnicy – G12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ruise Control – E45 – niezdefiniowana pozycja przełącz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pa hydrauliczna ABS z seryjnym opore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ciśnięty pedał hamul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mulec zwolni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lewy przód: OV OV – lewy przód; OV – lewy przód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lewy przód: B+ OV – lewy przód; OV – lewy przód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lewy przód: B+ OV – lewy przód; B+ – lewy przód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lewy przód: B+ OV – lewy przód; OV – lewy przód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tlenu przed konwerterem katalityczny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prawy przód: OV OV – prawy przód; OV – prawy przód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prawy przód: B+ OV – prawy przód; OV – prawy przód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prawy przód: B+ OV – prawy przód; B+ – prawy przód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prawy przód: B+ OV – prawy przód; OV – prawy przód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tlenu za konwerterem katalityczny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lewy tył: OV OV – lewy tył; OV – lewy tył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V-lewy tył: B+ OV – lewy tył; OV – lewy tył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lewy tył: B+ OV – lewy tył; B+ – lewy tył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lewy tył: B+ OV – lewy tył; OV – lewy tył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etrze zewnętrzne w systemie poboru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prawy tył: OV OV – prawy tył; OV – prawy tył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prawy tył: B+ OV – prawy tył; OV – prawy tył –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prawy tył: B+ OV – prawy tył; B+ – prawy tył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-prawy tył: B+ OV – prawy tył; OV – prawy tył – koło wo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oświetlenia instrumentó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pa hydrauliczna (B+) – lewy przód / prawy przód koło zablok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redukcji ciśnienia ABS – N17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redukcji ciśnienia ABS – N1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kontrolny zwiększył obecną konsumpcję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6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zujnik tlenu 1 – za konwerterem katalitycznym – G1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lenu 2 – za konwerterem katalitycznym – G13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 przegrzania EC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astyczny czujnik paliwa – G13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S/CTP przełącznik rozpoznania CTP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rnik chłodziwa włącz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światła słonecznego 2 – g13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odmrażacza – V1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gniazda lewej stopy – V1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gniazda prawej stopy – V10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lewo-środkowego otworu wentylacyjnego - 1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7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prawo-środkowego otworu wentylacyjnego – 11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gniazda tylnej stopy – V1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recyrkulacji – V11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7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tor klapy EVAP – V11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górnego lewego otworu wentyl. – F17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zełącznik górnego prawego otworu wentyl. – F18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dolnego lewego otworu wentyl. – F1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lewego prawego otworu wentyl. – F18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lewego środkowego otworu wentyl. – F18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zełącznik prawego środkowego otworu wentyl. – F18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otworu went. lewo centralnej stopy – F1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otworu went. prawo centralnej stopy – F1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otworu went. lewo centralnej stopy – F18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tor klapy odmrażacza – czujnik pozycji – G1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wo centralny motor otworu went. – czujnik pozycji – G1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wo centralny motor otworu went. – czujnik pozycji – G13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ny motor otworu went. – czujnik pozycji – G1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gniazda lewej stopy – czujnik pozycji – G13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gniazda prawej stopy – czujnik pozycji – G14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lewego otworu went. gniazda tylnej stopy – czujnik pozycji – G14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centralnego otworu went. – G1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zujnik pozycji klapy recyrkulacji – G143. *Jeśli ten kod pojawia się w starym modelu VR6 (AAA) wróć do kodu #012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7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Motor klapy EVAP. </w:t>
            </w:r>
            <w:r>
              <w:rPr>
                <w:sz w:val="24"/>
              </w:rPr>
              <w:t>Czujnik pozycji – G14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regulujący ogrzewanie – lewy – N17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regulujący ogrzewanie – prawy – N17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pa chłodziwa – V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CKP cylindra 1 – G14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itoring statusu pozycji pedału hamul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wentylacji bateri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wentylacji baterii _ G14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temperatury bateri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nitoring statusu izolacj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erka bateri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baterii – przedni – G5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baterii – tylny – G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pa wentylacyj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lampek kontrolnych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ykator pojemności bateri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grzewanie baterii i nawiew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ktryczne połączenie – czujnik prędkości kó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ka ostrzegawcza EC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ka ostrzegawcza ciśnienia oleju w silniku – K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lewego otworu went. – G1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 xml:space="preserve">Cenzor </w:t>
            </w:r>
            <w:r>
              <w:rPr>
                <w:sz w:val="24"/>
              </w:rPr>
              <w:t>temperatury lewego otworu went. – G15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poboru wtórnego powietrza (powietrze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tor temperatury lewego otworu went. – G15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tor temperatury prawego otworu went. – G15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TC zachowany w jednostce kontrol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trysk(i) paliwa – N1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ciśnienia gazu na stronie kierowcy – G1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ciśnienia gazu na stronie pasażera – G14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kontroli poślizgu (zmiana pozycji tłoka) – G14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przedniego otwory went. – G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zujnik temperatury tylnego aparatu wyparnego R – g1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rdzenia tylnego ogrzewania – G15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chłodziwa silnika – G8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chłodziwa silnika – G8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iomu paliwa – G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iśnienia oleju – F2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ciśnienia oleju – G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iomu kontroli systemu – lewy tył – G7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iomu kontroli systemu – prawy tył – G7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iomu kontroli systemu – lewy przód – G7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7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rzepustnicy – G7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kąta sterowania – G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zewnętrznej – G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ruchu w pionie – G9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pozycjonujący – lewy przód – V7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otor pozycjonujący – prawy przód – V7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pozycjonujący – lewy przód – V7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pozycjonujący – prawy tył – V7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– panel instrumentacyjny – G5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– w nagłówkach – G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zujnik temperatury poboru świeżego powietrza – G8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zapasowy – F4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lapa recyrkulowanego / świeżego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temperatury aparatu wyparnego klimatyzatora – G3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iśnienia klimatyzatora – F2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edału hamulca – G1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mpy hydraulicznej – G10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rzyspieszenia pionowego tylnej osi – G1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w do czujnika temperatury – V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światła słonecznego - G1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 segmentow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chłodziwa silnika – G1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powietrza otaczającego Nawiew świeżego powietrza – G10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wysokiego ciśnienia chłodzącego A/C  - F11b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niskiego ciśnienia chłodzącego A/C  - F7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ruchu sprężyny śrubowej – prawy przód – G11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ruchu sprężyny śrubowej – lewy przód – G11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rozpórki zawieszenia – lewy przód – N14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rozpórki zawieszenia – prawy przód – N14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wór rozpórki zawieszenia – lewy przód – N1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rozpórki zawieszenia – prawy tył – N15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nie gotowy do aktywacj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ka indykatora kontroli trakcji – K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spustowy gazu z zawieszenia – N10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mpresor systemowy gazu z zawieszenia – V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atrak chłodzący – V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olnie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ransfer przerwany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pa wodna – V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ampka indykatora zamka mechanizmu różnicowego – K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tło wewnętrzne – aktywowana kombina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źwięk ostrzegawczy – H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ka indykatora uster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atrak ciepłego powietrza z tyłu – V4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iatraka – J32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atrak tylnego aparatu wyparnego – V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A/C – J3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ECT – G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łączenie elektryczne ABS / transmisja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kontroli trakcji – funkcja nieczytel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4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kontroli transmisji – niewłaściwie zakodowa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Tiptronic – F18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ka ostrzegawcza hamulca i parkowania – Kt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ka ostrzegawcza Diesel electronic – K10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ęcie zasilania (terminal 5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itoring statusu świecy żarow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pozycjonujący MC paliwa – V1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rzepustnicy – G15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wór startu wtrysku – N18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asilania (terminal 30) – J3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startu wtrysku – G15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kcja – stałe ładowanie –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kcja – stałe ładowanie – bieżąc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rotora – G1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niskiej temperatury zapłonu – G1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wysokiej temperatury zapłonu – G16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startera – J5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edału sprzęgła – G16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ycja sprzęgła zawór próżniowy – N18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ciśnienia sprzęgł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ycja sprzęgła – zawór wentylacyj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pompy próżniowej – J3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pompy hydraulicznej sprzęgła – J31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różniowy bustera hamulca – F19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selektora biegów TR – F19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sterujący mocy – J3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iśnienia mocy – F19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przełącznika pierwszorzędności – N1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ka ostrzegawcza niskiego poziomu paliwa – K10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iski poziom płynu do spryskiwaczy – indykator płynu do spryskiwaczy lampka lub czujnik – K10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oF (0o) lampka ostrzegawcza temperatury mrożenia – K1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oF (4o) lampka ostrzegawcza temperatury – K1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ędkościomierz – czujnik prędkości pojazdu – G2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owe ustawienia nie zaistniał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ontrola dodawania mieszanki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ozycji podniesionego łuku napinającego – P20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ozycji obniżonego łuku napinającego – P20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ozycji zamkniętego dachu – F2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ozycji otwartego dachu – F1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ozycji otwarcia pokrywy kabiny – F20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wy przełącznik pokrywy kabiny 3 – F19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blokowany lewy przełącznik pokrywy kabiny 2 – F19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lokowany lewy przełącznik pokrywy kabiny 1 – F19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zełącznik zamka przedniego dla dachu – F17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zamkniętej pozycji ... – F20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bagażnika (zamknięt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bagażnika (otwarty – odblokowan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ozycji otwartej zapadki dachu – F0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rawy pokrywy kabiny 3 – F19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rawy odblokowany pokrywy kabiny 2 – F19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prawy pokrywy kabiny 1 – F2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cewki 8 – N1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asilania otwierania okna – J29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ampka indykatora zablokowania dachu – K9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asilania zamykania okna – J29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pompy hydraulicznej dachu – J32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wka odblokowania dachu – N18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tor 1 zamka bagażni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lanie motoru 1 i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otor 2 zamka bagażni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światła ostrzegawczego hamulca parkingowego – F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Wyłącznie 3 bity miejsc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odblokowania dach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ładowania generatora terminala DF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grzania pierwotnego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pozycji transmisji – zasięgu biegó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tosowanie wału rozrządczego 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tosowanie wału rozrządczego 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wału rozrządczego 2 – G16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erka spustow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itoring statusu czasu ładow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Zmiana poboru ładow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gnał prędkości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a indykatora rezerwy pali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antykradzieżowy – czujnik immobilizera – D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rminal S – H1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S – sygnał z poza zakresu tolerancj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acja migania świate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rzedni podczerwony – G16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ylny podczerwony – G16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źwięk alarmu – 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ruchu wewnątrz pojaz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rywnik startu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kontaktowy centralnego zam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mek centralny – odblokowanie drzwi kierow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ek centralny – odblokowanie drzwi pasażer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ek centralny – odblokowanie pokryw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przełącznika zwolnienia pokryw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mek centralny –motor odblokowujący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ek centralny – motor otwieraj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ek centralny – motor otwieraj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ek centralny – motor otwieraj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ek centralny – motoru zamykaj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ek centralny –motor zwolnienie pokrywy – V12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zwi bezpieczeństwa – aktywa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zwi bezpieczeństwa – dezaktywacj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świetlacz analogow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bezpieczeństwa silnika Diesla – F2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monitoringu biegów TR – F20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E (Economy) – E16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ciśnienia systemu sprzęgła – F2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anika sprzęgł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rozpoznania biegów TR – F2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lanie dźwięku alarm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lanie sygnału obrot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ablowanie bezpieczeńst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bwód wtyku gniazda chłodziwa – J3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kontroli stanu przepustnicy – J3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ygnał momentu obrotowego silni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zymanie otwarcia przepustnicy – zawór zatrzymania przepustnicy – N19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zwiększenia jałowego Rpm – N17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zełącznik kontaktu drzwi – strona kierowcy – F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stałości wtrysku paliwa – G17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ogrzewania siedzeń – strona kierowcy – G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dostosowania podłużnicy – strona kierowcy – V2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ostosowanie wysokości siedzenia – strona kierowcy – V3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tosowanie podgrzewanego siedzenia – strona kierowcy – E9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erka kluczow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a kontrolna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właściwe wprowadzenie kluc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nik / A/C – połączenie elektrycz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jowanie – tylko dwa klucze naciśnięt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aptacja wysokośc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ka ostrzegawcza konwertera katalitycznego – K7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na zewnątrz – G17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much świeżego powietrza – tył – V8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womotor dystrybucji powietrza z tyłu – V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womotor klapy temperatury – tył – V13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wka modułu kontrolnego – połączenie elektrycz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modułu kontrolnego – połączenie elektrycz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ęgło konwertera świec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iskie wyjście ogrzewania – J35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okie wyjście ogrzewania – J36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yna transmisji /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yna transmisji / silnika – przewód 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yna transmisji / silnika – przewód B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łączenie elektryczne ABS / silnik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silanie zaworów AB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lanie pompy ABS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bel diagnostycz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miany w zapisywaniu danych – VIN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lot powietrza wtórnego – zawór cewki – N1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wka zamka – N11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odcięcia paliwa – N10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ntrola czasu zapłonu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ntylacyjny pozycji przepustnicy – N9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oddychający pozycji przepustnicy – N1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kanistra cewki odpowietrzającej EVAP – N11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statni etap w jednostce kontroln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Cewka zmiany przewodu rurowego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kontroli czujnika ogrzewania tlenu – J2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tor ciśnienia mech. różnicowego – N7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przyjmowania paliwa (wczesnego) – J8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kanistra regulatora odpowietrzającego EVAP – N11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wufazowa cewka – uzupełnienie otwartej przepustnicy – N5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2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1 – usterka wtrysku – N3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2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2 – usterka wtrysku – N3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2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3 – usterka wtrysku – N3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2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4 – usterka wtrysku – N3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02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5 – usterka wtrysku – N8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2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6 – usterka wtrysku – N8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2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7 – usterka wtrysku – N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2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8 – usterka wtrysku – N8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kontroli jałowego powietrza – N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zycjoner klapy powietrza – V6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pompy paliwa – J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odcięcia spowolnienie paliwa – N5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częstotliwości czujnika tlenu – N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Zawór regulacji bypassa przepustnicy do spalin – N7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tryskiwacz zimnego startu – N1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pompy wtrysku powietrza wtórnego – J29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cewki regulatora próżniowego EGR – N1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a kontrolna czasu automatycznego żarzenia – J17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tosowanie ilości – N14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wór startu wtrysku – N1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ęgło kompresora A/C – N2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regulatora temperatury – V6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głównej powietrza – V7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w świeżego powietrza – V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or klapy nawiewy powietrza – V7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ew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pa hydrauliczna ABS – V6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pompy hydraulicznej ABS – J18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elektronicznego zamka mechanizmu różnicowego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a lub poziom obwodu przepływu powietrza – nis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a lub poziom obwodu przepływu powietrza – wysokie wejście. Może to być wina niskiego poziomu baterii jeśli występuje wspólnie z 17988 (P1580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IAT – Temp. wysoka – obwód niski – G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IAT – Temp. niska – obwód wysoki – G4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temperatury chłodziwa silnika  - problem zakresu / dział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temperatury chłodziwa silnika  - niski wejście (wysoka temp.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temperatury chłodziwa silnika  - wysokie wejście (niska temp.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zujnik A pozycji przepustnicy – usterka obwo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A pozycji przepustnicy – obwód – problem w działaniu – poza zasięgie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A pozycji przepustnicy – niskie napięcie wejściow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trHeight w:val="524" w:hRule="atLeast"/>
        </w:trPr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A pozycji przepustnicy – wysokie napięcie wejściow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chłodzenia – temp. za niska do rozpoczęcia procesu – G6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O2 – usterka (bank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O2 – niskie napięcie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O2 – wysokie napięcie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O2 – powolna odpowiedź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O2 – nie wykryto aktywności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bwód ogrzewania czujnika O2 – usterka (bank 1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 - usterka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 - niskie napięcie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 - wysokie napięcie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 - powolna odpowiedź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 ogrzewania czujnika  - usterka (bank 1 sensor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– usterka (bank 2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– wysokie napięcie (bank 2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– powolna odpowiedź (bank 2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– nie wykryto aktywności (bank 2 czujnik 1)v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ogrzewania czujnika – usterka (bank 2 czujni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5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2 obwód czujnika – usterka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5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– wysokie napięcie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– powolna odpowiedź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czujnika – nie wykryto aktywności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01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 obwód ogrzewania czujnika – usterka (bank 2 czujni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ażenie paliwa – usterka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ażenie paliwa – system osłabiony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ażenie paliwa – system wzmocniony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yważenie paliwa – usterka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7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ażenie paliwa – system osłabiony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1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ważenie paliwa – system wzmocniony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ryto przerwę zapłonu – jakikolwiek cylinder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1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2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3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4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5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6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7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8 – wykryto przerwę zapłon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ejścia silnika prędkości zapłonu / dystrybucji – brak sygnał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lub B / migani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uderzeniowy #1 – niskie wejście (bank 1 lub pojedynczy sensor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uderzeniowego #2 – niskie wejście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pozycji wału korbowego – nis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pozycji wału rozrządczego – poza zakresem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yrkulacja gazu wydechowego (EGR) – usterka przepływ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yrkulacja gazu wydechowego (EGR) – niewystarczający przepły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yrkulacja gazu wydechowego (EGR) – nadmierny przepły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wprowadzania wtórnego powietrza (B2) – niewłaściwy przepły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ydajność głównego katalizatora – poniżej progu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jność głównego katalizatora – poniżej progu (bank 2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kontroli emisji wydechu (EVAP) usterka odpowietrz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kontroli emisji wydechu (EVAP) – niewłaściwy przepływ odpowietrza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kontroli emisji wydechu (EVAP) – wykryto przeciek (mał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kontroli emisji wydechu (EVAP) – czujnik ciśnienia – nis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ystem kontroli emisji wydechu (EVAP) – czujnik ciśnienia – wyso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kontroli emisji wydechu (EVAP) – wykryto przeciek (duż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poziomu paliwa – zakres 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rędkości pojazdu – zakres 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kontroli jałowej – RPM niższe niż spodzie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kontroli jałowej – RPM wyższe niż spodzie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przepustnicy – zamknięty przełącznik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6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kontroli wewnętrznej – pamięć odczytowa (EPROM) – błąd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zasięgu transmisji – zakres / działan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7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zakresu transmisji – niskie wejś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O2 (B1-S1) – napięcie za niskie / przeciek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bwód ogrzewania czujnika O2 (B1-S1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O2 (B1-S1) – wyjście za nisk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czujnika O2 (B1-S2) – napięcie za niskie / przeciek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O2 (B1-S2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O2 (B1-S2) – napięcie za niskie – przeciek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O2 (B2-S1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O2 (B2-S1) – wyjście za nisk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O2 (B2-S2) – napięcie za niskie – przeciek powietrz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ogrzewania czujnika O2 (B2-S2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oterminowy pomiar paliwa – system przeładowany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1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ługoterminowy pomiar paliwa – system za słaby (bank 1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6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1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2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3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4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5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6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7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8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1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2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3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4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5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6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7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8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1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2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3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4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5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6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7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8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1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2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3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4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5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6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7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wtrysku paliwa do cylindra #8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2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iom paliwa za nis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ylinder #1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2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3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4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5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6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7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linder #8 – limit kontroli uderzeniowej osiągnię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przemian połączone czujniki pozycji wału korbowego / prędkości silni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i pozycji wału rozrządczego / korbowego (B2) – poza sekwencją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iom #1 wyjścia zapłonu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iom #2 wyjścia zapłonu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iom #3 wyjścia zapłonu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9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wału rozrządczego (B2)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9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ycji wału rozrządczego w pozycji – otwarte (B2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9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iom #1wyjscia cewki zapłonowej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9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iom #2wyjscia cewki zapłonowej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iom #3wyjscia cewki zapłonowej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39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rędkości silnika – brakujący ząb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aworu EGR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aworu EGR – poziom mocy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aworu EGR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EGR – sygnał za słab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temperatury EGR – sygnał za moc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ntylacji zbiornika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ntylacji zbiornika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wtrysku wtórnego powietrza (B2) – przepływ ograniczo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ystem wtrysku wtórnego powietrza (B2) – wykryto przeciek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poziomu paliwa – sygnał za mocn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ł kontroli systemu wtrysku wtórnego powietrza (B2)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p14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wór kontroli systemu wtrysku wtórnego powietrza (B2)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kontroli systemu wtrysku wtórnego powietrza (B2)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wtrysku wtórnego powietrza (B1) – przepływ za słab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ystem wtrysku wtórnego powietrza (B1) – wykryto przeciek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ntylacji zbiornika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ór wentylacji zbiornika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wolnienia pompy systemu wtrysku wtórnego powietrza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wolnienia pompy systemu wtrysku wtórnego powietrza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aworu EGR – stan mocy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wolnienia pompy systemu wtrysku wtórnego powietrza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wolnienia pompy systemu wtrysku wtórnego powietrza -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wolnienia pompy systemu wtrysku wtórnego powietrza –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L.D.P. systemu kontroli emisji EVAP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L.D.P. systemu kontroli emisji EVAP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.D.P. systemu kontroli emisji EVAP – usterka sygnału obwód otwart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47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.D.P. systemu kontroli emisji EVAP – usterka – niewystarczająca próż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wolnienia pompy paliwa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wolnienia pompy paliwa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 poboru powietrza – określone powietrze w bypas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T przełącznik nie zamyka – otwarty obwód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T przełącznik nie otwiera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0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IAT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bwód IAT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aworu wymiany przewodu poboru – usterka elektrycz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zaworu wymiany przewodu poboru –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cjometr aktualizacji przepustnicy – sygnał za nis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encjometr aktualizacji przepustnicy – sygnał za wysoki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erka aktuatora przepustnicy (b1) – może być spowodowania słabą baterią jeżeli występuje razem z 16487 (P0103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5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łowa adaptacja zakończon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inal 15 źródła zasilania (B+) – niskie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6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inal 30 źródła zasilania (B+) – niskie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6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jalny moment obrotowy silnika ABS-SG dla trudnych odcinków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6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bwód informowania MIL / moduł transmisji kontroli – skrót do uziemi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6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M – niewłaściwie zakodowa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6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wód informowania MIL – obwód otwarty lub skrót do B+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6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ąd jednostki kontrolnej lub modułu wewnętrznej kontroli. Błąd pamięci podtrzymującej (KAM) lub brak zasilania jednostki kontrolnej lub zły kontakt z uziemieniem lub nie zapisano żadnych usterek (jeśli MIL nie jest podświetlony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ie zapisano żadnych usterek (jeśli MIL nie jest podświetlony)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łąd jednostki kontrolnej – w którymś system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2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pka temperatury – silnik gorący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2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Lampka temperatury - </w:t>
            </w:r>
            <w:r>
              <w:rPr>
                <w:color w:val="0000FF"/>
                <w:sz w:val="24"/>
              </w:rPr>
              <w:t>...</w:t>
            </w:r>
            <w:r>
              <w:rPr>
                <w:sz w:val="24"/>
              </w:rPr>
              <w:t xml:space="preserve"> gorąc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+ temp lamp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uderzenia – stałe uderzeni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+ temp lamp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płon – uster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3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płon – usterka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4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werter – niska wydajność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04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owietrzenie EVAP – usterka obwo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 VSS – brak sygnał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ęcie baterii – poza zasięgie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6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ęcie baterii – niestabiln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6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ęcie baterii – nisk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6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ęcie baterii – wysok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ruise control – usterka obwo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hamulca – usterka obwodu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hamulca – niskie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5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łącznik hamulca – wysokie napięcie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M – brak seryjnych danych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6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ROM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6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ogram PCM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6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mięć RAM PCM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06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sor PCM – usterka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7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wencja zapłonu w połączenie elektryczne silnik / transmisja danych. Zobacz też straty zasilania ECM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ZADANIA PIN OBD-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27" w:type="dxa"/>
        <w:jc w:val="left"/>
        <w:tblInd w:w="2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"/>
        <w:gridCol w:w="2986"/>
      </w:tblGrid>
      <w:tr>
        <w:trPr/>
        <w:tc>
          <w:tcPr>
            <w:tcW w:w="104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Nr PIN</w:t>
            </w:r>
          </w:p>
        </w:tc>
        <w:tc>
          <w:tcPr>
            <w:tcW w:w="29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Opis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yna + linia, SAE J1850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iemienie, podwozie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iemienie, sygnał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ia K, ISO 9141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yna + linia, SAE J1850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M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ia L, ISO 9141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ytywnie, bateria pojazd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7565</wp:posOffset>
                </wp:positionH>
                <wp:positionV relativeFrom="paragraph">
                  <wp:posOffset>43815</wp:posOffset>
                </wp:positionV>
                <wp:extent cx="4023360" cy="1188720"/>
                <wp:effectExtent l="10160" t="5080" r="1079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188720"/>
                        </a:xfrm>
                        <a:custGeom>
                          <a:avLst/>
                          <a:gdLst>
                            <a:gd name="textAreaLeft" fmla="*/ 477360 w 2280960"/>
                            <a:gd name="textAreaRight" fmla="*/ 1803600 w 2280960"/>
                            <a:gd name="textAreaTop" fmla="*/ 141120 h 673920"/>
                            <a:gd name="textAreaBottom" fmla="*/ 53280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609" y="21600"/>
                              </a:lnTo>
                              <a:lnTo>
                                <a:pt x="499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65.95pt;margin-top:3.45pt;width:316.75pt;height:93.5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896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14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328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16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760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18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192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0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624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3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056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5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488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7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9200</wp:posOffset>
                </wp:positionH>
                <wp:positionV relativeFrom="paragraph">
                  <wp:posOffset>46990</wp:posOffset>
                </wp:positionV>
                <wp:extent cx="19177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.7pt;mso-position-vertical-relative:text;margin-left:29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896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14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328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16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760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18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192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0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624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3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056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5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488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74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59200</wp:posOffset>
                </wp:positionH>
                <wp:positionV relativeFrom="paragraph">
                  <wp:posOffset>504190</wp:posOffset>
                </wp:positionV>
                <wp:extent cx="191770" cy="374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29.5pt;mso-wrap-distance-left:9.05pt;mso-wrap-distance-right:9.05pt;mso-wrap-distance-top:0pt;mso-wrap-distance-bottom:0pt;margin-top:39.7pt;mso-position-vertical-relative:text;margin-left:29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ŁĄCZNIK OBD – II (SAMOCHÓ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TERMINOLOGIA OBD-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 dokument pokrywa wszystkie nowe standardy terminów OD-II oraz skrótowc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543"/>
        <w:gridCol w:w="3470"/>
      </w:tblGrid>
      <w:tr>
        <w:trPr/>
        <w:tc>
          <w:tcPr>
            <w:tcW w:w="57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OBD-II</w:t>
            </w:r>
          </w:p>
        </w:tc>
        <w:tc>
          <w:tcPr>
            <w:tcW w:w="34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poprzedni termin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A SILNIKA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M          (Moduł kontroli mechanizmu napędowego zębat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EC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IL           (Lampka indykatora usterki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HECK ENGINE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INTENANCE REQUIRE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RVICE ENGINE SOO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WER LOSS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CM          (Moduł kontroli pojazdu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CM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UJNIKI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T (Temperatura powietrza wchodząc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T</w:t>
              <w:br/>
              <w:t>ATS</w:t>
              <w:br/>
              <w:t>MAT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CT (Temperatura chłodziwa silnika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CT</w:t>
              <w:br/>
              <w:t>CTS</w:t>
              <w:br/>
              <w:t>THA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 (Pozycja przepustnicy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S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O (Ciśnienie barometryczne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ITUDE</w:t>
              <w:br/>
              <w:t>APS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 (Ciśnienie absolutne przewodu rur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P (Ciśnienie dyferencyjne przewodu rur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UUM SENSOR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F (Przepływ powietrza w przewodzie rurowym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FC</w:t>
              <w:br/>
              <w:t>VAF</w:t>
              <w:br/>
              <w:t>AIRFLOW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 (Czujnik uderzeniowy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OCK SENSOR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S (Czujnik tlenu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GO</w:t>
              <w:br/>
              <w:t>LAMBDA SENSOR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2S (Czujnik tlenu podgrzan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ATED O2</w:t>
              <w:br/>
              <w:t>HEGO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KP (Pozycja wału korb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ANKSHAFT SENSOR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MP (Pozycja wału rozrządcz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</w:t>
              <w:br/>
              <w:t>CID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UATORY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C (Kontrola powietrza jał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IR BYPASS SOLENOI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AC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C (Kontrola prędkości jałowej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DLE SPEED AIR VALV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DLE SPEED MOTOR</w:t>
              <w:br/>
              <w:t>ISC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M (Moduł kontroli zapłonu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TFI IV</w:t>
              <w:br/>
              <w:t>HEI</w:t>
              <w:br/>
              <w:t>IGNITER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 (Kontrola mieszanki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/C SOLENOID</w:t>
              <w:br/>
              <w:t>FBC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CC (Sprzęgło konwertera momentu obrotowego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CC</w:t>
              <w:br/>
              <w:t>Lock-up Switch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ock-up Solenoid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8:00Z</dcterms:created>
  <dc:creator>Bartłomiej Michalik</dc:creator>
  <dc:description/>
  <dc:language>en-US</dc:language>
  <cp:lastModifiedBy>pkp</cp:lastModifiedBy>
  <cp:lastPrinted>2002-06-05T09:01:00Z</cp:lastPrinted>
  <dcterms:modified xsi:type="dcterms:W3CDTF">2011-09-11T06:15:00Z</dcterms:modified>
  <cp:revision>5</cp:revision>
  <dc:subject/>
  <dc:title>VW</dc:title>
</cp:coreProperties>
</file>