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</w:rPr>
      </w:pPr>
      <w:r>
        <w:rPr/>
        <w:t xml:space="preserve">Powyższy program najpierw zapisuje w rejestrze CLKOUT frequency, że ma być generowane przerwanie co 1 sekundę, a następnie (w wyniku tego przerwania), odczytuje bieżący czas. 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</w:rPr>
        <w:t>Listing 1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regfile = "8535def.dat"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$crystal = 8000000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 Sda = Portd.4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 Scl = Portd.5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 Pind.2 = Input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 Lcd = 16 * 2</w:t>
      </w:r>
    </w:p>
    <w:p>
      <w:pPr>
        <w:pStyle w:val="Normal"/>
        <w:ind w:left="900" w:right="0" w:hanging="90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Config Lcdpin = Pin , Db4 = Portc.4 , Db5 = Portc.5 , Db6 = Portd.7 , </w:t>
        <w:br/>
        <w:t>Db7 = Porta.7 , E = Portc.3 , Rs = Portc.2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nfig Int0 = falling</w:t>
        <w:tab/>
        <w:t>‘Konfiguracja przerwania INT0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n Int0 Przerwanie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able Interrupts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ursor Off</w:t>
        <w:tab/>
        <w:t>‘Zgaś kursor na wyświetlaczu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Sekundy As Byte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Minuty As Byte</w:t>
      </w:r>
    </w:p>
    <w:p>
      <w:pPr>
        <w:pStyle w:val="Normal"/>
        <w:tabs>
          <w:tab w:val="clear" w:pos="709"/>
          <w:tab w:val="left" w:pos="396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 Godziny As Byte</w:t>
      </w:r>
    </w:p>
    <w:p>
      <w:pPr>
        <w:pStyle w:val="Normal"/>
        <w:tabs>
          <w:tab w:val="clear" w:pos="709"/>
          <w:tab w:val="left" w:pos="396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left="4500" w:right="0" w:hanging="450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t PORTD.2</w:t>
        <w:tab/>
        <w:t>'Włączamy rezystor podciągający linię przerwania do plusa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9000" w:leader="none"/>
        </w:tabs>
        <w:ind w:left="4500" w:right="0" w:hanging="450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start</w:t>
        <w:tab/>
        <w:t>'Wyłączamy generator CLKOUT - domyślnie jest on włączony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162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13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&amp;B10000011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stop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5208" w:leader="none"/>
        </w:tabs>
        <w:ind w:left="708" w:right="0" w:hanging="708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able Int0</w:t>
        <w:tab/>
        <w:t>'Odblokowanie przerwania INT0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oop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d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zerwanie:</w:t>
        <w:tab/>
        <w:t>‘Podprogram wykonywany co sekundę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start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162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2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start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wbyte 163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rbyte Sekundy , Ack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rbyte Minuty , Ack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rbyte Godziny , Nack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2cstop</w:t>
      </w:r>
    </w:p>
    <w:p>
      <w:pPr>
        <w:pStyle w:val="Normal"/>
        <w:tabs>
          <w:tab w:val="clear" w:pos="709"/>
          <w:tab w:val="left" w:pos="8748" w:leader="none"/>
        </w:tabs>
        <w:ind w:left="4248" w:right="0" w:hanging="4248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kundy = Sekundy And &amp;B01111111</w:t>
        <w:tab/>
        <w:t>'Stosujemy odpowiednie maski, aby wyeliminować stany nieustalone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uty = Minuty And &amp;B01111111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ziny = Godziny And &amp;B00111111</w:t>
      </w:r>
    </w:p>
    <w:p>
      <w:pPr>
        <w:pStyle w:val="Normal"/>
        <w:tabs>
          <w:tab w:val="clear" w:pos="709"/>
          <w:tab w:val="left" w:pos="8748" w:leader="none"/>
        </w:tabs>
        <w:ind w:left="4248" w:right="0" w:hanging="4248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kundy = Makedec(sekundy)</w:t>
        <w:tab/>
        <w:t>'Konwertujemy wszystkie zmienne z formatu BCB na format binarny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uty = Makedec(minuty)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dziny = Makedec(godziny)</w:t>
      </w:r>
    </w:p>
    <w:p>
      <w:pPr>
        <w:pStyle w:val="Normal"/>
        <w:tabs>
          <w:tab w:val="clear" w:pos="709"/>
          <w:tab w:val="left" w:pos="432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s</w:t>
        <w:tab/>
        <w:t>'Prezentujemy dane na LCD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cd "Godzina: " ; Godziny ; ":" ; Minuty ; ":" ; Sekundy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37:51Z</dcterms:created>
  <dc:creator/>
  <dc:description/>
  <dc:language>en-US</dc:language>
  <cp:lastModifiedBy/>
  <dcterms:modified xsi:type="dcterms:W3CDTF">2012-10-26T14:38:10Z</dcterms:modified>
  <cp:revision>1</cp:revision>
  <dc:subject/>
  <dc:title/>
</cp:coreProperties>
</file>