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szCs w:val="24"/>
        </w:rPr>
      </w:pPr>
      <w:r>
        <w:rPr>
          <w:rFonts w:cs="Verdana" w:ascii="Verdana" w:hAnsi="Verdana"/>
          <w:b/>
          <w:bCs/>
          <w:sz w:val="30"/>
          <w:szCs w:val="30"/>
        </w:rPr>
        <w:t>Fascynująca aparatura USG</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val="false"/>
          <w:b w:val="false"/>
          <w:bCs w:val="false"/>
          <w:sz w:val="20"/>
          <w:szCs w:val="20"/>
        </w:rPr>
      </w:pPr>
      <w:r>
        <w:rPr>
          <w:rFonts w:cs="Verdana" w:ascii="Verdana" w:hAnsi="Verdana"/>
          <w:b/>
          <w:bCs/>
          <w:sz w:val="20"/>
          <w:szCs w:val="20"/>
        </w:rPr>
        <w:t>Wstęp</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Obrazowanie usg (ultrasonografia) jest w tej chwili bardzo często używaną metodą diagnostyczną w medycynie. Duże możliwości wykrywania chorób jak i zmian przedchorobowych, w połączeniu z praktycznie całkowitą nieinwazyjnością badania sprawia, że nowszy czy starszy skaner znajdziemy w tej chwili w prawie każdej placówce zajmującej się chorobami wewnętrznymi. Mnie jako elektronika, żywo pasjonującego się również fizjologią , medycyną oraz biopomiarami zawsze interesowała budowa i zasada działania tych urządzeń, które są de facto majstersztykami współczesnej elektroniki. Okazja do przeanalizowania budowy oraz działania skanera usg nadarzyła mi się, gdy w zaprzyjaźnionym ośrodku medycznym odkryłem stojące w piwnicy od co najmniej kilku lat, wycofane z użytku urządzenie, które zostało zastąpione przez nowszy model. Po rozmowie z prezesurą ośrodka otrzymałem zgodę na przeprowadzenie konserwacji skanera i jego ewentualnej naprawy. Pracę tę postanowiłem wykonać nieodpłatnie w ramach wolontariatu. Ponieważ zbiegła się ona czasowo z „okołomedycznym” zadaniem w EdW, postanowiłem przesłać ten artykuł jako rozwiązanie teoretyczno – praktyczne. Zawiera on opis czynności konserwacyjnych, serwisowych oraz nieco teorii na temat działania skanerów usg.</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Ogólne informacje o urządzeniu</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 xml:space="preserve">ALOKA SSD-1100 to niemłody już skaner USG (wyposażony jeszcze w starej generacji czarno biały monitor z wejściem kompozytowym wideo), jednak charakteryzujący się znakomitą (nawet jak na dzisiejsze standardy) jakością obrazu i wciąż lubiany przez lekarzy diagnostów.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Aparat jest urządzeniem stacjonarnym, którego podstawę konstrukcji mechanicznej stanowi wózek wyposażony w kółka. Całość miała wymiar małej szafki. Wnętrze wózka oraz jego górna część stanowi strukturę montażową dla podzespołów składowych. Całość widoczna jest na zdjęciu 1.</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Stan zastany, budowa ogólna oraz czynności wstępne</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Urządzenie przez dłuższy czas stało w piwnicy. Po podłączeniu do zasilania włączył się zasilacz ale nie pracowała część obrazująca. Zdecydowałem się więc zabrać aparat do siebie celem podjęcia próby naprawy.</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Ze względu na ograniczone wielkością mojego samochodu możliwości transportowe oraz znaczną masę urządzenia, w celu jego przetransportowania do swojego mieszkania musiałem dokonać całkowitego jego demontażu, co w praktyce doprowadziło do uzyskania 4 mniejszych modułów (już dużo łatwiejszych w przenoszeniu i transporcie).</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 xml:space="preserve">W urządzeniu możemy wyróżnić 4 zasadnicze części konstrukcyjne. </w:t>
      </w:r>
    </w:p>
    <w:p>
      <w:pPr>
        <w:pStyle w:val="Normal"/>
        <w:numPr>
          <w:ilvl w:val="0"/>
          <w:numId w:val="1"/>
        </w:numPr>
        <w:jc w:val="both"/>
        <w:rPr>
          <w:rFonts w:ascii="Verdana" w:hAnsi="Verdana" w:cs="Verdana"/>
          <w:b w:val="false"/>
          <w:b w:val="false"/>
          <w:bCs w:val="false"/>
          <w:sz w:val="20"/>
          <w:szCs w:val="20"/>
        </w:rPr>
      </w:pPr>
      <w:r>
        <w:rPr>
          <w:rFonts w:cs="Verdana" w:ascii="Verdana" w:hAnsi="Verdana"/>
          <w:b w:val="false"/>
          <w:bCs w:val="false"/>
          <w:sz w:val="20"/>
          <w:szCs w:val="20"/>
        </w:rPr>
        <w:t>Moduł zasilacza (zdjęcie 2)</w:t>
      </w:r>
    </w:p>
    <w:p>
      <w:pPr>
        <w:pStyle w:val="Normal"/>
        <w:numPr>
          <w:ilvl w:val="0"/>
          <w:numId w:val="1"/>
        </w:numPr>
        <w:jc w:val="both"/>
        <w:rPr>
          <w:rFonts w:ascii="Verdana" w:hAnsi="Verdana" w:cs="Verdana"/>
          <w:b w:val="false"/>
          <w:b w:val="false"/>
          <w:bCs w:val="false"/>
          <w:sz w:val="20"/>
          <w:szCs w:val="20"/>
        </w:rPr>
      </w:pPr>
      <w:r>
        <w:rPr>
          <w:rFonts w:cs="Verdana" w:ascii="Verdana" w:hAnsi="Verdana"/>
          <w:b w:val="false"/>
          <w:bCs w:val="false"/>
          <w:sz w:val="20"/>
          <w:szCs w:val="20"/>
        </w:rPr>
        <w:t>Moduł obrazujący oraz przetwarzający i formujący sygnał (stanowiący główne chassis elektroniczne aparatu), widoczny na zdjęciu 3</w:t>
      </w:r>
    </w:p>
    <w:p>
      <w:pPr>
        <w:pStyle w:val="Normal"/>
        <w:numPr>
          <w:ilvl w:val="0"/>
          <w:numId w:val="1"/>
        </w:numPr>
        <w:jc w:val="both"/>
        <w:rPr>
          <w:rFonts w:ascii="Verdana" w:hAnsi="Verdana" w:cs="Verdana"/>
          <w:b w:val="false"/>
          <w:b w:val="false"/>
          <w:bCs w:val="false"/>
          <w:sz w:val="20"/>
          <w:szCs w:val="20"/>
        </w:rPr>
      </w:pPr>
      <w:r>
        <w:rPr>
          <w:rFonts w:cs="Verdana" w:ascii="Verdana" w:hAnsi="Verdana"/>
          <w:b w:val="false"/>
          <w:bCs w:val="false"/>
          <w:sz w:val="20"/>
          <w:szCs w:val="20"/>
        </w:rPr>
        <w:t>Moduł interfejsu operatora, zawierający klawiaturę, przyciski sterujące, trackball oraz mocowanie do monitora (zdjęcie 4)</w:t>
      </w:r>
    </w:p>
    <w:p>
      <w:pPr>
        <w:pStyle w:val="Normal"/>
        <w:numPr>
          <w:ilvl w:val="0"/>
          <w:numId w:val="1"/>
        </w:numPr>
        <w:jc w:val="both"/>
        <w:rPr>
          <w:rFonts w:ascii="Verdana" w:hAnsi="Verdana" w:cs="Verdana"/>
          <w:b w:val="false"/>
          <w:b w:val="false"/>
          <w:bCs w:val="false"/>
          <w:sz w:val="20"/>
          <w:szCs w:val="20"/>
        </w:rPr>
      </w:pPr>
      <w:r>
        <w:rPr>
          <w:rFonts w:cs="Verdana" w:ascii="Verdana" w:hAnsi="Verdana"/>
          <w:b w:val="false"/>
          <w:bCs w:val="false"/>
          <w:sz w:val="20"/>
          <w:szCs w:val="20"/>
        </w:rPr>
        <w:t>Monitor TV (zdjęcie 5)</w:t>
      </w:r>
    </w:p>
    <w:p>
      <w:pPr>
        <w:pStyle w:val="Normal"/>
        <w:numPr>
          <w:ilvl w:val="0"/>
          <w:numId w:val="1"/>
        </w:numPr>
        <w:jc w:val="both"/>
        <w:rPr>
          <w:rFonts w:ascii="Verdana" w:hAnsi="Verdana" w:cs="Verdana"/>
          <w:b w:val="false"/>
          <w:b w:val="false"/>
          <w:bCs w:val="false"/>
          <w:sz w:val="20"/>
          <w:szCs w:val="20"/>
        </w:rPr>
      </w:pPr>
      <w:r>
        <w:rPr>
          <w:rFonts w:cs="Verdana" w:ascii="Verdana" w:hAnsi="Verdana"/>
          <w:b w:val="false"/>
          <w:bCs w:val="false"/>
          <w:sz w:val="20"/>
          <w:szCs w:val="20"/>
        </w:rPr>
        <w:t>Konstrukcja nośna,czyli omawiany wcześniej wózek (zdjęcie 6)</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Moduł zasilacza</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Moduł zasilacza miał formę osobnej skrzynki widocznej na zdjęciu 2. Podzespół ten był znacznie zanieczyszczony, dlatego przed położeniem go na warsztatacie dokonałem zgrubnego oczyszczenia z kurzu oraz innych pyłów i substancji stałych. Do tego celu wykorzystałem stary odkurzacz rodzimej marki ZELMER, który po dołączeniu rury do wylotu powietrza staje się całkiem niezłym substytutem kompresora. Skierowałem silny strumień powietrza do otworów wentylacyjnych modułu. Zgodnie z oczekiwaniami ukazała się olbrzymia chmura zanieczyszczeń stałych. Przy okazji tego kroku warto wspomnieć, że jeśli w danym urządzeniu są wentylatory (zasilacz miał jeden), trzeba je koniecznie unieruchomić przez włożenie między łopatki jakiegoś narzędzia. W przeciwnym razie grozi to  uszkodzeniem wentylatora a nawet płytki z której jest zasilany. Jest to spowodowane tym, że taki wentylator napędzany jest z reguły silnikiem BLDC, który w istocie jest szczególnym przypadkiem maszyny synchronicznej. Nie trudno sobie wyobrazić sytuację, w której silny strumień powietrza rozpędza śmigło wentylatora do prędkości obrotowej znacznie przekraczającej obroty robocze a silnik staje się prądnicą wytwarzającą sporą siłę elektromotoryczną (napięcie). Taka sytuacja może doprowadzić do uszkodzenia falownika BLDC a nawet obwodów na współpracującej płytce (nie mówiąc już o szkodliwości takiej pracy dla łożysk śmigła). Po zgrubnym „wydmuchaniu” zasilacza zabrałem go na warsztat. Odkręciłem ściankę obudowy i moim oczom ukazał się widok jak na zdjęciu 7. Okazało się, że zasilacz jest konstrukcją impulsową oddzieloną dodatkowo galwanicznie od sieci zasilającej za pomocą transformatora klasycznego. Takie z pozoru dziwne rozwiązanie było prawdopodobnie narzucone przepisami o budowie urządzeń medycznych a być może po prostu ostrożnością producenta. Zgodnie ze sztuką serwisowania zasilaczy impulsowych należało obowiązkowo poszukać widocznych uszkodzeń a w szczególności „wystrzelonych” kondensatorów elektrolitycznych. Całe szczęście nie było widać żadnych usterek, więc przystąpiłem do dokładnego oczyszczenia zasilacza za pomocą pędzla oraz miniaturowego warsztatowego odkurzacza. Po oczyszczeniu wnętrza skręciłem moduł ponownie, obudowę umyłem alkoholem izopropylowym, styki wyprowadzeń zasilania przemyłem najpierw preparatem KONTAKT S a potem w celu wypłukania resztek po usuniętych  tlenkach preparatem KONTAKT U (procedura zalecana przez producenta tych preparatów). Po tych czynnościach zasilacz odstawiłem na razie na bok.</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Moduł obrazujący</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Moduł obrazujący (zdjęcie 8) miał formę skrzynki w której kryło się kilka rozbudowanych płytek PCB (jedna z nich widoczna na zdjęciu 9). Chociaż nie posiadałem żadnych schematów skanera (nawet blokowego) oraz instrukcji serwisowej (w dodatku producent celowo usunął oznaczenia z prawie wszystkich układów scalonych zastępując je logo firmy Aloka), wyraźnie mogłem wyróżnić podsystemy konstrukcyjne takie jak:</w:t>
      </w:r>
    </w:p>
    <w:p>
      <w:pPr>
        <w:pStyle w:val="Normal"/>
        <w:numPr>
          <w:ilvl w:val="0"/>
          <w:numId w:val="2"/>
        </w:numPr>
        <w:jc w:val="both"/>
        <w:rPr>
          <w:rFonts w:ascii="Verdana" w:hAnsi="Verdana" w:cs="Verdana"/>
          <w:b w:val="false"/>
          <w:b w:val="false"/>
          <w:bCs w:val="false"/>
          <w:sz w:val="20"/>
          <w:szCs w:val="20"/>
        </w:rPr>
      </w:pPr>
      <w:r>
        <w:rPr>
          <w:rFonts w:cs="Verdana" w:ascii="Verdana" w:hAnsi="Verdana"/>
          <w:b w:val="false"/>
          <w:bCs w:val="false"/>
          <w:sz w:val="20"/>
          <w:szCs w:val="20"/>
        </w:rPr>
        <w:t>Główny moduł sterujący wraz z procesorem (MCPU board), odpowiedzialny za interakcję z użytkownikiem oraz stanowiący serce systemu</w:t>
      </w:r>
    </w:p>
    <w:p>
      <w:pPr>
        <w:pStyle w:val="Normal"/>
        <w:numPr>
          <w:ilvl w:val="0"/>
          <w:numId w:val="2"/>
        </w:numPr>
        <w:jc w:val="both"/>
        <w:rPr>
          <w:rFonts w:ascii="Verdana" w:hAnsi="Verdana" w:cs="Verdana"/>
          <w:b w:val="false"/>
          <w:b w:val="false"/>
          <w:bCs w:val="false"/>
          <w:sz w:val="20"/>
          <w:szCs w:val="20"/>
        </w:rPr>
      </w:pPr>
      <w:r>
        <w:rPr>
          <w:rFonts w:cs="Verdana" w:ascii="Verdana" w:hAnsi="Verdana"/>
          <w:b w:val="false"/>
          <w:bCs w:val="false"/>
          <w:sz w:val="20"/>
          <w:szCs w:val="20"/>
        </w:rPr>
        <w:t>Analogowa część procesora sygnałowego, zawierająca podzespoły odpowiedzialne za wybór aktywnej głowicy, komutację sygnału odbiorczego oraz nadawczego do głowic, wzmacnianie tych sygnałów oraz przygotowanie do przyjęcia danych przez część DSP</w:t>
      </w:r>
    </w:p>
    <w:p>
      <w:pPr>
        <w:pStyle w:val="Normal"/>
        <w:numPr>
          <w:ilvl w:val="0"/>
          <w:numId w:val="2"/>
        </w:numPr>
        <w:jc w:val="both"/>
        <w:rPr>
          <w:rFonts w:ascii="Verdana" w:hAnsi="Verdana" w:cs="Verdana"/>
          <w:b w:val="false"/>
          <w:b w:val="false"/>
          <w:bCs w:val="false"/>
          <w:sz w:val="20"/>
          <w:szCs w:val="20"/>
        </w:rPr>
      </w:pPr>
      <w:r>
        <w:rPr>
          <w:rFonts w:cs="Verdana" w:ascii="Verdana" w:hAnsi="Verdana"/>
          <w:b w:val="false"/>
          <w:bCs w:val="false"/>
          <w:sz w:val="20"/>
          <w:szCs w:val="20"/>
        </w:rPr>
        <w:t>Cyfrowa część procesora sygnałowego, dokonującą większości operacji przetwarzania DSP</w:t>
      </w:r>
    </w:p>
    <w:p>
      <w:pPr>
        <w:pStyle w:val="Normal"/>
        <w:numPr>
          <w:ilvl w:val="0"/>
          <w:numId w:val="2"/>
        </w:numPr>
        <w:jc w:val="both"/>
        <w:rPr>
          <w:rFonts w:ascii="Verdana" w:hAnsi="Verdana" w:cs="Verdana"/>
          <w:b w:val="false"/>
          <w:b w:val="false"/>
          <w:bCs w:val="false"/>
          <w:sz w:val="20"/>
          <w:szCs w:val="20"/>
        </w:rPr>
      </w:pPr>
      <w:r>
        <w:rPr>
          <w:rFonts w:cs="Verdana" w:ascii="Verdana" w:hAnsi="Verdana"/>
          <w:b w:val="false"/>
          <w:bCs w:val="false"/>
          <w:sz w:val="20"/>
          <w:szCs w:val="20"/>
        </w:rPr>
        <w:t>Moduł formowania sygnału wideo dla monitora</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Całość była również mocno zanieczyszczona, dlatego postąpiłem z modułem obrazującym podobnie jak z zasilaczem, tym razem jednak (ze względu na delikatność konstrukcji) kierowałem strumień powietrza z odkurzacza z dużo większej odległości. Następnie po zabraniu całości na warsztat dokonałem demontażu. Wyciągnąłem wszystkie płytki PCB z gniazd na głównym chassis, uprzednio dokładnie zapisując ich położenie. Okazało się, że płytki „siedziały” w slotach dość niepewnie a i same piny złącz pokryły się warstwą tlenków (jak się potem ku mojej wielkiej radości okazało, właśnie to było przyczyną awarii urządzenia). Każde złącze (zarówno po stronie męskiej jak i żeńskiej) przepłukałem preparatem KONTAKT S a potem bardzo dokładnie preparatem KONTAKT U, a pozostałości cieczy obu środków usunąłem strumieniem powietrza z gruszki lekarskiej. Warto tutaj wspomnieć o tym, że preparat KONTAKT S jest środkiem usuwającym tlenki z powierzchni styków. Jest to jednak środek nieco agresywny (prawdopodobnie zawiera w składzie jakiś kwas, odznacza się niepokojącą wonią),  dlatego producent zaleca następcze wypłukanie czyszczonych powierzchni preparatem KONTAKT U, który jest w istocie mieszaniną obojętnych dla elektroniki rozpuszczalników. Dokonałem także oględzin płytek w celu zlokalizowania ewentualnych, widocznych wzrokowo uszkodzeń. Paradoksalnie miłym widokiem byłby jakiś „wystrzelony” kondensator elektrolityczny, gdyż wskazał by prawie od razu przyczynę usterki, nic podejrzanego „niestety” jednak nie stwierdziłem. Następnie zamontowałem płytki z powrotem do chassis, ze zwróceniem szczególnej uwagi na prawidłowość i solidność montażu a obudowę modułu obrazującego umyłem alkoholem izopropylowym. Na tym etapie jeszcze nie wiedziałem co jest przyczyną usterki, co mnie bardzo martwiło. Obawiałem się uszkodzenia głównego procesora, bądź jakiegoś innego specjalistycznego układu scalonego ale postanowiłem zająć się diagnostyką dopiero po zaprowadzeniu porządku i czystości w całym urządzeniu.</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Moduł interfejsu operatora</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 xml:space="preserve">Moduł ten (stanowiący górną pokrywę urządzania) zawierał klawiaturę, przyciski interfejsu użytkownika oraz trackball. Dzięki temu, że producent urządzenia wydzielił w górnej części wózka dosyć wąską i hermetyczną komorę, moduł ten nie uległ zanieczyszczeniu od strony elektroniki a jedynie od zewnątrz. Pierwszą czynnością jaką wykonałem było dokładne umycie powierzchni zewnętrznych. Klawiatura miała budowę w postaci hermetycznej „kanapki”. Możliwe było więc czyszczenie „na mokro” bez obawy przedostania się cieczy do wewnątrz. Całość umyłem roztworem detergentu w wodzie. Nie użyłem alkoholu izopropylowego, gdyż obawiałem się niebezpieczeństwa zmycia podpisów na przyciskach i klawiaturze (obawy te okazały się nieco na wyrost, gdyż urządzenia medyczne są przewidziane do dezynfekowania ich powierzchni alkoholem) . Obudowę zdemontowanego z modułu i osobno leżącego monitora umyłem dokładnie alkoholem, natomiast ekran wyczyściłem preparatem do pielęgnacji ekranów CRT/LCD.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Konstrukcja nośna</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 xml:space="preserve">Wymagała jedynie dokładnego wydmuchania odkurzaczem, następnie odkurzenia oraz na koniec całość wyczyściłem dokładnie alkoholem. Pewnego nakładu pracy wymagały kółka, gdyż  były silnie zabrudzone. Za pomocą mieszaniny acetonu i octanu etylu usunąłem z nich zanieczyszczenia wraz z cienką, powierzchniową warstwą zetlałego, miękkiego tworzywa sztucznego, które stanowiło opony. Dzięki temu opony z powrotem nabrały dobrej przyczepności i ładnego wyglądu.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bCs/>
          <w:sz w:val="20"/>
          <w:szCs w:val="20"/>
        </w:rPr>
        <w:t xml:space="preserve">Montaż i uruchomienie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Montaż rozpocząłem od zbadania zachowania się zasilacza „na sucho”. W tym celu podłączyłem moduł do sieci, najpierw szeregowo przez żarówkę 100W. Ostrożność taka jest zawsze konieczna, gdyż w przypadku, gdyby coś było nie tak, prąd zostanie znacznie ograniczony, co zmniejszy niebezpieczeństwo grożące serwisantowi a i też zapobiegnie dalszym zniszczeniom w układzie elektronicznym. Niejeden zawodowy serwisant przekonał się bowiem, że szczególnie w przypadku zasilaczy dużej mocy, łatwo można z warsztatu przenieść się do „krainy latających elektrolitów przesyconej aromatem rozprażonego chlorku amonu”. Po założeniu zwory na styki złącza włączającego system (power switch) żarówka minimalnie rozbłysła a wentylator zaczął się obracać. Warto wspomnieć, że właśnie w przypadku zasilacza nieobciążonego, prawidłowym objawem jest rozbłyśnięcie na krótko żarówki, w takt impulsu prądu ładującego kondensatory. Potem żarówka powinna znacznie przygasnąć lub zgasnąć w ogóle. Jeśliby natomiast świeciła się cały czas jasnym światłem jest to dowód, że zasilacz jest uszkodzony i w żadnym przypadku nie wolno podawać na niego bezpośrednio napięcia sieci! Ponieważ wszystko wyglądało w porządku, zdecydowałem się zbocznikować żarówkę. Zasilacz zdawał się pracować poprawnie i dawał na złączach kilka napięć roboczych. Zamontowałem więc moduł do wózka, na razie nie przykręcając go śrubami. Następnie zamontowałem moduł obrazujący. Podłączyłem wiązki przewodów do zasilacza, ze zwróceniem uwagi na numerację złącz oraz dodatkową magistralę sterująco diagnostyczną, łączącą część cyfrową z modułem zasilacza. Zamontowałem moduł sterowania i podłączyłem taśmy przewodów odpowiedzialne za jego komunikację z modułem obrazowania. Postanowiłem dokonać próbnego rozruchu urządzenia. Podłączyłem całość do zasilania. Po włączeniu głównego wyłącznika, ku mojej wielkiej radości na ekranie pojawiła się wersja software urządzenia i rozpoczęła się autodiagnostyka. Po chwili przywitał mnie znany z gabinetów lekarskich szary, stożkowaty obraz (na razie pokazujący pustkę) oraz menu wbudowanego systemu operacyjnego. Ponieważ wszystko wyglądało poprawnie, podłączyłem jedną z głowic (3,5 MHz convex) i wykonałem kilka testów, w tym wypróbowałem skaner „na sobie”. Dzięki skorzystaniu z odpowiedniej literatury nauczyłem się uwidaczniać w badaniu poszczególne organy, co okazało się jednak dość trudne a jeszcze trudniejsza interpretacja tych zobrazowań. Ponieważ wszystko działało poprawnie, zmontowałem urządzenie „na gotowo”.</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b/>
          <w:bCs/>
          <w:sz w:val="20"/>
          <w:szCs w:val="20"/>
        </w:rPr>
      </w:pPr>
      <w:r>
        <w:rPr>
          <w:rFonts w:cs="Verdana" w:ascii="Verdana" w:hAnsi="Verdana"/>
          <w:b/>
          <w:bCs/>
          <w:sz w:val="20"/>
          <w:szCs w:val="20"/>
        </w:rPr>
        <w:t>Tylko dla dociekliwych. Zasada działania skanera USG</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Ultradźwięki są to drgania dźwiękowe leżące poza zakresem słyszalności (powyżej 20 kHz). W typowych skanerach USG używa się znacznie wyższych częstotliwości (1 - 10 Mhz). Obraz na ekranie powstaje w wyniku analizowania przez urządzenie echa powracającego do głowicy, po wyemitowaniu fali. Na charakter tego echa ma wpływ budowa badanego ośrodka, czyli oddziaływanie ultradźwięków z tkankami. Zachodzą tutaj takie zjawiska jak odbijanie, załamywanie i rozpraszanie fali. Podstawowym czynnikiem dla tworzenia obrazu jest odbicie. Fala ultradźwiękowa przechodząc z jednego ośrodka do drugiego, ulega częściowemu odbiciu, zależnemu od stosunku oporności akustycznych tych ośrodków. Rozpatrzmy następujący przypadek zamieszczony na rysunku 1. Załóżmy, że przetwornik piezoelektryczny będący jednocześnie głośnikiem i mikrofonem, emituje falę ultradźwiękową i po wyemitowaniu impulsu nasłuchuje powracającego echa. Odbicia będą powracać do przetwornika po czasie zależnym od odległości przeszkody lub nieciągłości ośrodka i z natężeniem zależnym od stosunku oporów akustycznych. Czym większy wypadkowy współczynnik odbicia, tym silniejsze będzie echo. Biorąc pod uwagę czas, po którym powraca odbicie oraz jego siłę można wynik zobrazować jak na przedstawionym wykresie. Prezentacja taka nazywa się prezentacją A (amplitude). Polega właśnie na wyświetlaniu chwilowych wartości sygnału USG w funkcji czasu. Zamiast jednostek czasu, oś pionową zastępuje się osią głębokości umownej określonej przez czas i prędkość propagacji. Badanie takie używa się do dzisiaj w okulistyce, gdyż w tym przypadku (ze względu na mały badany obszar), nie jest potrzebne zobrazowanie w przekroju. Tak działający aparat USB mógłby mieć w najprostszym przypadku budowę przystawki do oscyloskopu, wyposażonej w głowicę z jednym przetwornikiem piezoelektrycznym. Warto również nadmienić, że właśnie taką dokładnie konstrukcję mają też niektóre defektoskopy czyli urządzenia służące do wykrywania wad w materiale konstrukcyjnym (np. w metalach). Badanie takie byłoby jednak mało przydatne w przypadku konieczności zobrazowania narządu jako całości. Idźmy więc o krok dalej. Zauważmy, że wykres z rysunku 1 moglibyśmy zobrazować jako linię prostą na monitorze w odcieniach szarości, przy czym im silniejsze byłoby echo tym bardziej biały fragment linii. Hipotetyczna linia jest narysowana poniżej wykresu. Możemy więc uznać, że takie obrazowanie ma rozdzielczość jednej linii. Jeśliby taką linię wyświetlić na monitorze ponowo to wtedy rozdzielczość pozioma mogła by wynosić jeden piksel, jakość odwzorowania byłaby adekwatna do precyzji ogniskowania wiązki, natomiast pionowa rozdzielczość byłaby zależna od jakości przetwarzania sygnału. Wyobraźmy sobie teraz, że specjalny serwomechanizm z dużą prędkością oscyluje przetwornikiem w taki sposób, żeby ognisko fali ultradźwiękowej zataczało łuk „tam i z powrotem” (według idei z rysunku 2). Przetwornik cały czas emituje na przemian impulsy i odbiera echa. Można więc uzyskać więcej takich linii, a ich ilość zależałaby od szybkości ruchu przetwornika i cyklów nadawczo odbiorczych przypadających na jednostkę czasu. Składając przy pomocy cyfrowej obróbki obrazu wiele takich linii moglibyśmy uzyskać obraz jak na rysunku 3. I właśnie ten rysunek wygląda znajomo (szczególnie po obróceniu widocznym na rysunku 4). Taki właśnie obraz widzimy na ekranie monitora, w czasie badania USG w gabinecie lekarskim. Jest to przekrój badanego obszaru o charakterze dwuwymiarowego obrazu w odcieniach szarości, zależnych od echogeniczności (czyli zdolności do odbijania fal ultradźwiękowych danych składników ośrodka). Takie zobrazowanie nazywa się prezentacją B (brightness) i jest najczęściej używane w czasie prowadzenia rutynowych badań. Zauważmy, że jeżeli przetwornik porusza się dostatecznie szybko i przeprowadza z dużą szybkością wiele cykli nadawczo odbiorczych możliwe jest uzyskanie nie tylko statycznego przekroju ale także ruchomego, płynnego obrazu. Jest to możliwe ze względu na dużą prędkość rozchodzenia się fali w tkankach miękkich (około 1500 m/s) i ograniczone jedynie zastosowanymi rozwiązaniami układowymi. Taką możliwość posiadają wszystkie współczesne skanery USG. Chociaż głowice z ruchomym przetwornikiem (tak zwane mechaniczne) były i są jeszcze czasem spotykane, to jednak zazwyczaj omiatanie ogniskiem wiązki ultradźwięków całej powierzchni przekroju, uzyskuje się w całkiem inny sposób. Ideę działania głowicy elektronicznej prezentuje rysunek 5. Zamiast jednego przetwornika o obracanej osi zogniskowania, mamy tutaj klika przetworników (P1-P5). Zauważmy że efekt zogniskowania wiązki w danym miejscu przekroju możemy uzyskać emitując z różnych przetworników fale z różnym opóźnieniem, osiąganym przy pomocy programowanych elektronicznie linii opóźniających, zależnym od tego jakie odległości fizyczne miały by przebyć te fale emitowane przez indywidualne przetworniki. W przypadku z rysunku 4 ognisko wypadnie w środku przekroju, gdyż czasy dla linii opóźniających 1 i 2 (licząc od góry) odpowiadają czasom linii 5 i 4. Inną sytuację przedstawia rysunek 6. Tutaj ognisko leży niemal w skrajnym punkcie przekroju a czasy dla linii opóźniających 1-5 są w stosunku T1&lt;T2&lt;T3&lt;T4&lt;T5. Zamieszczone rysunki przedstawiają sytuację uproszczoną, gdyż we współczesnych głowic skanujących liczba przetworników może sięgać kilkuset. To właśnie dzięki temu uzyskujemy wysokorozdzielczy obraz przekroju. Przykładowy obraz mojego prawego podbrzeża jest widoczny na zdjęciu 10. Omówiona zasada pracy jest wykorzystywana we większości współczesnych skanerów USG. Warto jeszcze wspomnieć o innych typach zobrazowania. Są to:</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numPr>
          <w:ilvl w:val="0"/>
          <w:numId w:val="3"/>
        </w:numPr>
        <w:jc w:val="both"/>
        <w:rPr>
          <w:rFonts w:ascii="Verdana" w:hAnsi="Verdana" w:cs="Verdana"/>
          <w:b w:val="false"/>
          <w:b w:val="false"/>
          <w:bCs w:val="false"/>
          <w:sz w:val="20"/>
          <w:szCs w:val="20"/>
        </w:rPr>
      </w:pPr>
      <w:r>
        <w:rPr>
          <w:rFonts w:cs="Verdana" w:ascii="Verdana" w:hAnsi="Verdana"/>
          <w:b w:val="false"/>
          <w:bCs w:val="false"/>
          <w:sz w:val="20"/>
          <w:szCs w:val="20"/>
        </w:rPr>
        <w:t>Prezentacja M (time motion). Działa ona podobnie jak omówiona wcześniej prezentacja A z jedną pionową linią, z tym że obraz jest przewijany z pewną niewielką szybkością (podstawą czasu) tworząc specyficzny oscylogram.  Tryb ten jest zazwyczaj używany w połączeniu z trybem B i wtedy nazywa się prezentacją B/M. Operator skanera widzi jednocześnie przekrój badanego obszaru oraz oscylogram. Na przekroju może wtedy wybrać linię, która zostanie wykorzystana do uzyskania oscylogramu. Ten tryb jest zazwyczaj wykorzystywany do zobrazowania ruchu serca. Na zdjęciu 11 pokazany jest uwidocznienie fragmentu mojego serca w trybie B/M.</w:t>
      </w:r>
    </w:p>
    <w:p>
      <w:pPr>
        <w:pStyle w:val="Normal"/>
        <w:numPr>
          <w:ilvl w:val="0"/>
          <w:numId w:val="3"/>
        </w:numPr>
        <w:jc w:val="both"/>
        <w:rPr>
          <w:rFonts w:ascii="Verdana" w:hAnsi="Verdana" w:cs="Verdana"/>
          <w:b w:val="false"/>
          <w:b w:val="false"/>
          <w:bCs w:val="false"/>
          <w:sz w:val="20"/>
          <w:szCs w:val="20"/>
        </w:rPr>
      </w:pPr>
      <w:r>
        <w:rPr>
          <w:rFonts w:cs="Verdana" w:ascii="Verdana" w:hAnsi="Verdana"/>
          <w:b w:val="false"/>
          <w:bCs w:val="false"/>
          <w:sz w:val="20"/>
          <w:szCs w:val="20"/>
        </w:rPr>
        <w:t>Prezentacja D (doppler). Polega na odbijaniu fali ultradźwiękowej przez będące w ruchu krwinki. W zależności od kierunku fali oraz kierunku przepływu krwi następuje zwiększenie lub zmniejszenie częstotliwości odbieranej. Tryb ten jest najczęściej używany do oceny przepływu krwi w naczyniach.</w:t>
      </w:r>
    </w:p>
    <w:p>
      <w:pPr>
        <w:pStyle w:val="Normal"/>
        <w:numPr>
          <w:ilvl w:val="0"/>
          <w:numId w:val="3"/>
        </w:numPr>
        <w:jc w:val="both"/>
        <w:rPr>
          <w:rFonts w:ascii="Verdana" w:hAnsi="Verdana" w:cs="Verdana"/>
          <w:b w:val="false"/>
          <w:b w:val="false"/>
          <w:bCs w:val="false"/>
          <w:sz w:val="20"/>
          <w:szCs w:val="20"/>
        </w:rPr>
      </w:pPr>
      <w:r>
        <w:rPr>
          <w:rFonts w:cs="Verdana" w:ascii="Verdana" w:hAnsi="Verdana"/>
          <w:b w:val="false"/>
          <w:bCs w:val="false"/>
          <w:sz w:val="20"/>
          <w:szCs w:val="20"/>
        </w:rPr>
        <w:t xml:space="preserve">Prezentacja CFM (color motion flow). Polega (w dużym uproszczeniu) na wpisaniu w obraz czarno biały uzyskany w wyniku działania trybu B obrazu kolorowego odpowiadającego intensywności przepływu. Zwrotowi prędkości przypisywany jest kolor, a wartości prędkości intensywność tego koloru.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Ostatnich dwóch trybów nie dokumentuję zdjęciami, gdyż prezentacja D nie była dostępna ze względu na brak odpowiedniej głowicy, a badany egzemplarz skanera w ogóle nie posiadał trybu CFM. Na koniec tej części warto wspomnieć jeszcze o jednej ciekawostce. Wiele osób zastanawia się dlaczego lekarz przed badaniem smaruje skórę pacjenta specjalnym żelem. Wyjaśnienie tego jest proste. Otóż wcześniej wspominane było, że fala ultradźwiękowa w mniejszym lub większym stopniu odbija się przy przechodzeniu z jednego ośrodka w drugi, bądź pokonując ich niejednorodności. Otóż gdy fala przechodzi z np. tkanki miękkiej do powietrza, ulega prawie całkowitemu odbiciu. Tak samo stanie się, w przypadku granicy powierzchni głowicy i skóry, w której prawie zawsze są nierówności wypełnione powietrzem. Sytuację taką można w pewnym stopniu porównać do znanej każdemu elektronikowi analogii, kiedy to powierzchnię radiatora smarujemy pastą silikonową w miejscu styku z elementem, właśnie w celu wypełnienia nierówności i przez to zwiększenia efektywnej powierzchni wymiany ciepła. Żeby pokazać szkodliwość tego zjawiska wykonałem dwa zdjęcia. Zdjęcie 12 pokazuje próbę badania prawego podżebrza bez użycia żelu. Obraz jest ledwo widoczny, głębokość wnikania bardzo mała i są widoczne liczne artefakty (nieprawidłowości w obrazie utrudniające jego ocenę i diagnostykę). Po zastosowaniu żelu (zdjęcie 13) sytuacja ulega radykalnej poprawie. Ten żel to nic innego jak poliakrylany tworzące gęsty koloid w połączaniu z wodą. Jest obojętny dla zdrowia i nie musimy się go obawiać, natomiast znakomicie wypełnia nierówności i pęcherzyki powietrza w miejscu styku głowicy ze skórą.</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Tylko dla dociekliwych. Budowa skanera USG. </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Niestety Czytelnika, który oczekiwałby w tym miejscu schematów ideowych czy nawet blokowych, czeka rozczarowanie. Przedstawienie takich materiałów nie jest bowiem możliwe. Urządzenia tego typu są bowiem praktycznie z zasady bardzo drogie i równie drogi jest ich serwis przez autoryzowaną jednostkę. Producent z reguły pilnie strzeże tajemnicy szczegółów konstrukcyjnych, w obawie przed kopiowaniem rozwiązań układowych przez nieuczciwą konkurencję. Ma to odzwierciedlenie chociażby w obecności układów scalonych jedynie z logiem producenta urządzenia, pozbawionych jakichkolwiek oznaczeń. Z resztą bywa często i tak, że takie układy są produkowane specjalnie na zlecenie i nie są dostępne w ogóle na rynku.     Ponadto technologia i sposoby budowania skanerów cały czas ewoluują a stopień integracji konstrukcji zwiększa się przez cały czas. Blok, który jeszcze w poprzednich modelach skanerów miał postać rozbudowanej płytki z wieloma mniej wyspecjalizowanymi układami, w następnym modelu może mieć już formę pojedynczego, wysoce zintegrowanego układu scalonego (chipsetu), z kilkunastoma zaledwie współpracującymi elementami dyskretnymi. Mimo tych faktów prawie w każdym USG można wyróżnić następujące bloki funkcjonalne:</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Analogowy procesor sygnałowy. Składa się on z kilku podbloków współpracujących bezpośrednio z głowicami skanującymi i jego zadaniem jest formowanie sygnału oraz przygotowanie go do obróbki cyfrowej. Pierwszym jego elementem jest zespół gniazd służących do podłączania głowic. Gniazda te w najnowszych modelach mogą mieć po kilkaset (tak!) pinów (w moim było około 100). Liczba pinów ma bowiem bezpośredni związek z liczbą przetworników piezo w głowicy a tych może być bardzo dużo (szczególnie w modelach 3D). Oczywiście tyle samo musi być pojedynczych żył w przewodzie podłączeniowym oraz odprowadzeń (sic!) w odpowiednim układzie scalonym! Kolejnym podmodułem jest układ wybierania głowic (do 4 niezależnych złączy) oraz układ komutacji sygnału nadawczego i odbiorczego z poszczególnych przetworników. Zadaniem tych podmodułów jest ogniskowanie wiązki podczas nadawania, poprzez zmianę opóźnień emisji fali z kolejnych kryształów w głowicy oraz składanie w całość powstającego sygnału odbiorczego echa. Procesor analogowy jest bardzo ważnym komponentem (od którego w dużej mierze zależy jakość obrazu) i jest z zasady arcydziełem elektroniki analogowej. Miarą trudności z jakimi taki układ musi sobie radzić, niech będzie stwierdzenie, że w czasie nadawania wiązki napięcie sterujące kryształ może sięgać ponad 100V a w czasie odbioru echa nie przekracza z reguły poziomu miliwoltów!</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Cyfrowy procesor sygnałowy. Ma za zadanie właściwe formowanie obrazu oraz wizualizację danych składających się na całkowite zobrazowanie. Tutaj także nakładane są napisy oraz wytwarzane menu oraz elementy obrazu odpowiedzialne za interakcję z użytkownikiem. Z modułem tym często jest zintegrowany także główny moduł sterujący wraz z procesorem (MCPU board), odpowiedzialny za interakcję z użytkownikiem oraz stanowiący serce całego skanera. W cyfrowym procesorze sygnałowym często znajduje się także pamięć pozwalająca na zapamiętanie badań poszczególnych pacjentów wraz z odpowiednim zobrazowaniem. W zależności od typu skanera moduł ten może składać się z kilkudziesięciu lub kilku układów scalonych wraz z procesorem.</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 xml:space="preserve">Moduł formujący sygnał wideo. Odpowiada za uformowanie sygnału wizji w sposób odpowiedni dla zastosowanego monitora. W starszych urządzeniach wykorzystywane były standardowe monitory wideo wykorzystujące zintegrowany sygnał wideo (composite) podobny lub identyczny jak stosowany w technice telewizyjnej. W nowoczesnych skanerach spotyka się prawie wyłącznie rozwiązania wykorzystujące sygnał RGB zgodny z VGA lub cyfrowy DVI. </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 xml:space="preserve">System sterowania. Zawiera z reguły klawiaturę QWERTY służącą do opisywania wyników badań, lub wpisywania danych personalnych pacjenta, przyciski sterowania oraz trackball (tzw. „kot”) będący w istocie odpowiednikiem myszki komputerowej. Klawiatura oraz przyciski mają zazwyczaj formę hermetycznej „kanapki” dzięki czemu możliwe jest czyszczenie od zewnątrz za pomocą alkoholu lub silnych detergentów. Ważnym elementem konsoli sterowania jest dobrze rozpoznawalny zespół potencjometrów suwakowych, służących do regulacji wzmocnienia sygnału echa z poszczególnych głębokości (tzw. zespół regulatorów STC curve), pełniący ważną rolę w czasie badania. Również całkowity sygnał wzmocnienia może być regulowany za pomocą potencjometru B GAIN. Przyciski sterujące pozwalają wybrać między innymi aktywną głowicę, tryb zobrazowania, podprogram optymalizacyjny, tryb pomiarów i wiele innych funkcji. Za pomocą trackballa operator pozycjonuje kursor w czasie dokonywania opisów, pomiarów geometrycznych organów oraz w czasie wyboru aktywnej linii skanującej dla zobrazowania B/M. </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Zasilacz. Ma prawie zawsze formę przetwornicy impulsowej, odseparowanej dodatkowo galwanicznie od sieci zasilającej za pomocą klasycznego transformatora. Dostarcza z reguły typowych napięć takich jak 5V, 12V oraz niekiedy wysokich rzędu 150V do zasilania multiplekserów przetworników piezo.</w:t>
      </w:r>
    </w:p>
    <w:p>
      <w:pPr>
        <w:pStyle w:val="Normal"/>
        <w:numPr>
          <w:ilvl w:val="0"/>
          <w:numId w:val="4"/>
        </w:numPr>
        <w:jc w:val="both"/>
        <w:rPr>
          <w:rFonts w:ascii="Verdana" w:hAnsi="Verdana" w:cs="Verdana"/>
          <w:b w:val="false"/>
          <w:b w:val="false"/>
          <w:bCs w:val="false"/>
          <w:sz w:val="20"/>
          <w:szCs w:val="20"/>
        </w:rPr>
      </w:pPr>
      <w:r>
        <w:rPr>
          <w:rFonts w:cs="Verdana" w:ascii="Verdana" w:hAnsi="Verdana"/>
          <w:b w:val="false"/>
          <w:bCs w:val="false"/>
          <w:sz w:val="20"/>
          <w:szCs w:val="20"/>
        </w:rPr>
        <w:t>Sama głowica natomiast zawiera płytkę z dużą ilością przetworników ultradźwiękowych. Każdy jest przyłączony do złącza za pomocą osobnego przewodu. Jako materiał na przetworniki stosuje się z reguły syntetyczne materiały ceramiczne takie jak tytanian baru czy cyrkonian ołowiu. Działanie pojedynczego kryształu opiera się na zjawisku piezoelektrycznym. Polega ono na wytwarzaniu potencjału elektrycznego, gdy kryształ jest ściskany lub rozciągany. Odwrotnie, w przypadku doprowadzenia napięcia do kryształu ulega on w zależności od jego polaryzacji kurczeniu lub rozciąganiu się. Widać więc wyraźnie, że takie przetworniki pełnią rolę głośników i mikrofonów jednocześnie. Między płytką a zewnętrzną gumą silikonową, która kontaktuje się z ciałem znajduje się komora dopasowująca o odpowiednio dobranym oporze akustycznym, zapewniająca prawidłowe przekazanie fali dźwiękowej do ciała pacjenta. Natomiast przed płytką znajduję się warstwa tłumiąca, polepszająca właściwości ogniskowania wiązki.</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 xml:space="preserve">Warto jeszcze wspomnieć o tym, że w niektórych skanerach funkcję modułu formowania sygnału wideo oraz częściowo lub całkiem cyfrowego procesora sygnałowego przejmuje wbudowany komputer PC. Zazwyczaj ma on formę płyty głównej z procesorem oraz pamięcią i z  dwoma kartami PCI. Jedna z kart zawiera sprzęg sterujący analogowym i cyfrowym procesorem sygnału (jeśli występuje) i wyprowadzona jest z niej magistrala sterująca. Druga karta natomiast stanowi moduł odbioru i przetwarzania sygnału na postać odpowiednią dla software komputera. Takie rozwiązanie umożliwia akwizycję danych i badań ograniczoną praktycznie jedynie pojemnością dysku twardego, zapis wyników na nośnikach przenośnych oraz wyświetlanie znacznie bardziej złożonego i przyjaznego w obsłudze menu. </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t>Chociaż niniejszy artykuł nie wyczerpuje nawet w małej części zagadnień związanych z USG to jednak mam nadzieję, że przybliżył on chociaż częściowo niektórym Czytelnikom ogólny zarys tematu. Jednocześnie przepraszam za ewentualnie powstałe nieścisłości (szczególnie w części teoretycznej), gdyż pisząc  to opracowanie korzystałem z różnych źródeł, często sprzecznych, przestarzałej literatury oraz wiedzy własnej. Dopiero po poskładaniu tych elementów w całość, powstał nadający się do publikacji zarys. W razie pytań lub wątpliwości proszę o kontakt ze mną. W miarę możliwości czasowych oraz zasobów posiadanej wiedzy chętnie odpowiem na wszelkie pytania.</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right"/>
        <w:rPr>
          <w:rFonts w:ascii="Verdana" w:hAnsi="Verdana" w:cs="Verdana"/>
          <w:b w:val="false"/>
          <w:b w:val="false"/>
          <w:bCs w:val="false"/>
          <w:sz w:val="20"/>
          <w:szCs w:val="20"/>
        </w:rPr>
      </w:pPr>
      <w:r>
        <w:rPr>
          <w:rFonts w:cs="Verdana" w:ascii="Verdana" w:hAnsi="Verdana"/>
          <w:b w:val="false"/>
          <w:bCs w:val="false"/>
          <w:sz w:val="20"/>
          <w:szCs w:val="20"/>
        </w:rPr>
        <w:t>Szymon Trygar</w:t>
      </w:r>
    </w:p>
    <w:p>
      <w:pPr>
        <w:pStyle w:val="Normal"/>
        <w:jc w:val="right"/>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right"/>
        <w:rPr>
          <w:rFonts w:ascii="Verdana" w:hAnsi="Verdana" w:cs="Verdana"/>
          <w:b w:val="false"/>
          <w:b w:val="false"/>
          <w:bCs w:val="false"/>
          <w:sz w:val="20"/>
          <w:szCs w:val="20"/>
        </w:rPr>
      </w:pPr>
      <w:r>
        <w:rPr>
          <w:rFonts w:cs="Verdana" w:ascii="Verdana" w:hAnsi="Verdana"/>
          <w:b w:val="false"/>
          <w:bCs w:val="false"/>
          <w:sz w:val="20"/>
          <w:szCs w:val="20"/>
        </w:rPr>
        <w:t>szymontrygar@gmail.com</w:t>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jc w:val="both"/>
        <w:rPr>
          <w:rFonts w:ascii="Verdana" w:hAnsi="Verdana" w:cs="Verdana"/>
          <w:b w:val="false"/>
          <w:b w:val="false"/>
          <w:bCs w:val="false"/>
          <w:sz w:val="20"/>
          <w:szCs w:val="20"/>
        </w:rPr>
      </w:pPr>
      <w:r>
        <w:rPr>
          <w:rFonts w:cs="Verdana" w:ascii="Verdana" w:hAnsi="Verdana"/>
          <w:b w:val="false"/>
          <w:bCs w:val="false"/>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OpenSymbol">
    <w:altName w:val="Arial Unicode MS"/>
    <w:charset w:val="ee"/>
    <w:family w:val="auto"/>
    <w:pitch w:val="default"/>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pl-PL"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AbsatzStandardschriftart">
    <w:name w:val="Absatz-Standardschriftar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3:40:21Z</dcterms:created>
  <dc:creator/>
  <dc:description/>
  <dc:language>en-US</dc:language>
  <cp:lastModifiedBy/>
  <cp:lastPrinted>2012-07-26T14:18:00Z</cp:lastPrinted>
  <dcterms:modified xsi:type="dcterms:W3CDTF">2012-07-26T13:43:25Z</dcterms:modified>
  <cp:revision>108</cp:revision>
  <dc:subject/>
  <dc:title/>
</cp:coreProperties>
</file>