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rownik okapu kuchennego</w:t>
      </w:r>
    </w:p>
    <w:p>
      <w:pPr>
        <w:pStyle w:val="Normal"/>
        <w:rPr>
          <w:b/>
          <w:b/>
        </w:rPr>
      </w:pPr>
      <w:r>
        <w:rPr>
          <w:b/>
        </w:rPr>
      </w:r>
    </w:p>
    <w:p>
      <w:pPr>
        <w:pStyle w:val="Normal"/>
        <w:rPr/>
      </w:pPr>
      <w:r>
        <w:rPr/>
        <w:t xml:space="preserve">Jak wszyscy wiemy, okap kuchenny służy do pochłaniania pary. Jednakże  (tak mi się wydaje, bo nie gotuje </w:t>
      </w:r>
      <w:r>
        <w:rPr>
          <w:rFonts w:eastAsia="Wingdings" w:cs="Wingdings" w:ascii="Wingdings" w:hAnsi="Wingdings"/>
        </w:rPr>
        <w:t></w:t>
      </w:r>
      <w:r>
        <w:rPr/>
        <w:t xml:space="preserve"> ), ciągłe włączanie i wyłączanie tego jakże pożytecznego urządzenia może być trochę nie wygodne. Opisany przeze mnie układ eliminuje tę niedogodność, i sam steruje wentylatorem okapu. </w:t>
      </w:r>
    </w:p>
    <w:p>
      <w:pPr>
        <w:pStyle w:val="Normal"/>
        <w:rPr/>
      </w:pPr>
      <w:r>
        <w:rPr/>
      </w:r>
    </w:p>
    <w:p>
      <w:pPr>
        <w:pStyle w:val="Normal"/>
        <w:rPr/>
      </w:pPr>
      <w:r>
        <w:rPr/>
        <w:t>Opis układu</w:t>
      </w:r>
    </w:p>
    <w:p>
      <w:pPr>
        <w:pStyle w:val="Normal"/>
        <w:rPr/>
      </w:pPr>
      <w:r>
        <w:rPr/>
      </w:r>
    </w:p>
    <w:p>
      <w:pPr>
        <w:pStyle w:val="Normal"/>
        <w:rPr/>
      </w:pPr>
      <w:r>
        <w:rPr/>
        <w:t>Schemat układu przedstawiono na rysunku 1 (schemat w EdW 12/2005). Zasada działania jest bardzo prosta. Wzmacniacz operacyjny IC1 pracuje w typowej aplikacji komparatora napięcia. Na nóżkę 2 (wejście odwracające), podajemy napięcie odniesienia  uzyskane za pomocą dzielnika napięcia R1R2.Napięcie z dzielnika jest równe 350mV. Jako czujnik temperatury zastosowany został popularny przetwornik temperatura-napięcie LM 35.Napięcie na drugiej nóżce tego układu jest wprost proporcjonalne do temperatury otoczenia (10mV/1oC) i jest doprowadzone do wejścia nieodwracającego (nóżka 3).Układ przy wartości R1R2 jak na Rysunku 1 powinien zareagować na temperaturę równą 35oC, co powinno się okazać wystarczające w roli sterownika okapu kuchennego. Temperaturę na jaką układ ma zareagować, można zmieniać szerokim zakresie za pomocą dzielnika R1R2. Po przekroczeniu napięcia 350mV, wzrasta napięcie na nóżce 1 IC1 zamykając tranzystor T1, a tym samym powodując zamknięcie styków przekaźnika. Dioda D1 zabezpiecza układ przed prądem wstecznym z przekaźnika. Jeżeli nie potrzeba dużej dokładności układu można zrezygnować z IC2, a układ można zasilić napięciem około 12 VDC.D2 sygnalizuje działanie przekaźnika.</w:t>
      </w:r>
    </w:p>
    <w:p>
      <w:pPr>
        <w:pStyle w:val="Normal"/>
        <w:rPr/>
      </w:pPr>
      <w:r>
        <w:rPr/>
      </w:r>
    </w:p>
    <w:p>
      <w:pPr>
        <w:pStyle w:val="Normal"/>
        <w:rPr/>
      </w:pPr>
      <w:r>
        <w:rPr/>
        <w:t>Montaż i uruchomienie</w:t>
      </w:r>
    </w:p>
    <w:p>
      <w:pPr>
        <w:pStyle w:val="Normal"/>
        <w:rPr/>
      </w:pPr>
      <w:r>
        <w:rPr/>
      </w:r>
    </w:p>
    <w:p>
      <w:pPr>
        <w:pStyle w:val="Normal"/>
        <w:rPr/>
      </w:pPr>
      <w:r>
        <w:rPr/>
        <w:t>Montaż należy przeprowadzić na uniwersalnej płytce drukowanej. Układ jest na tyle prosty, że powinni sobie poradzić nawet początkujący elektronicy. Gdy układ mamy już zmontowany, czujnik temperatury umieszczamy nad wentylatorem okapu. Para z gotujących się kartofli itp. Podgrzeje czujnik i uruchomi się wentylator. Dzięki czujnikowi LM35 układ nie wymaga kalibracji.</w:t>
      </w:r>
    </w:p>
    <w:p>
      <w:pPr>
        <w:pStyle w:val="Normal"/>
        <w:rPr/>
      </w:pPr>
      <w:r>
        <w:rPr/>
      </w:r>
    </w:p>
    <w:p>
      <w:pPr>
        <w:pStyle w:val="Normal"/>
        <w:rPr/>
      </w:pPr>
      <w:r>
        <w:rPr/>
        <w:t>Mateusz Ulfi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2:17:00Z</dcterms:created>
  <dc:creator>Mateusz</dc:creator>
  <dc:description/>
  <cp:keywords/>
  <dc:language>en-US</dc:language>
  <cp:lastModifiedBy>A A</cp:lastModifiedBy>
  <dcterms:modified xsi:type="dcterms:W3CDTF">2005-11-05T13:45:00Z</dcterms:modified>
  <cp:revision>2</cp:revision>
  <dc:subject/>
  <dc:title>Sterownik okapu kuchennego</dc:title>
</cp:coreProperties>
</file>