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Wkładka z opisem operatorów. Do umieszczenia w dowolnym miejscu EdW. Ewentualnie na www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Wstawić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Tabela_operatory.xls, Arkusz 1 i 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odatkowo tekst w ramce: </w:t>
      </w:r>
    </w:p>
    <w:p>
      <w:pPr>
        <w:pStyle w:val="Heading1"/>
        <w:rPr>
          <w:szCs w:val="18"/>
        </w:rPr>
      </w:pPr>
      <w:r>
        <w:rPr>
          <w:szCs w:val="18"/>
        </w:rPr>
        <w:t>Operatory przypis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rócz opisanych operatorów w C mamy jeszcze sporo operatorów przypisania. Najprostszy z nich = powoduje wpisanie do danej zmiennej wartości znajdującej się zaraz za nią. Operator przypisania może mieć także postać: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(op)= b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dzie (op) oznacza dowolny operator arytmetyczny lub bitowy. Taki zapis jest równoważny z zapisaniem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= a (op) b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tory przypisania są wykonywane  od prawej strony do lewej. Oznacza to,  że zapis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= b = c = 5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woduje najpierw wpisanie wartości  5 do zmiennej c, potem c do b, dalej b do a. Ostatecznie we wszystkich zmiennych będzie wartość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Koniec ram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6:02:00Z</dcterms:created>
  <dc:creator>Koppel</dc:creator>
  <dc:description/>
  <dc:language>en-US</dc:language>
  <cp:lastModifiedBy>Koppel</cp:lastModifiedBy>
  <dcterms:modified xsi:type="dcterms:W3CDTF">2005-05-04T06:07:00Z</dcterms:modified>
  <cp:revision>2</cp:revision>
  <dc:subject/>
  <dc:title/>
</cp:coreProperties>
</file>